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KOSZTORYS  OFERTOWY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,, Pawłowice droga dojazdowa do gruntów rolnych"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odcinek nr. 3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6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23"/>
        <w:gridCol w:w="1079"/>
        <w:gridCol w:w="23"/>
        <w:gridCol w:w="3755"/>
        <w:gridCol w:w="31"/>
        <w:gridCol w:w="509"/>
        <w:gridCol w:w="28"/>
        <w:gridCol w:w="1046"/>
        <w:gridCol w:w="36"/>
        <w:gridCol w:w="1228"/>
        <w:gridCol w:w="22"/>
        <w:gridCol w:w="9"/>
        <w:gridCol w:w="1307"/>
        <w:gridCol w:w="9"/>
      </w:tblGrid>
      <w:tr>
        <w:trPr>
          <w:trHeight w:val="780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1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.</w:t>
            </w:r>
          </w:p>
        </w:tc>
        <w:tc>
          <w:tcPr>
            <w:tcW w:w="3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i wylicze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 m.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ót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</w:tc>
      </w:tr>
      <w:tr>
        <w:trPr>
          <w:trHeight w:val="69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 PRZYGOTOWAWCZE Kod CPV 45100000-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1.01.01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orzenie trasy i punktów wysokościo-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ych przy liniowych robotach ziemnych (drogi ) w terenie równinny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0+000 - 0+142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0.142 km.</w:t>
            </w:r>
          </w:p>
        </w:tc>
        <w:tc>
          <w:tcPr>
            <w:tcW w:w="5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10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. 14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5.03.1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frezowania nawierzchni asfaltowych na zimno średnia grubość frezowanej warstwy do 4 cm. odwiezienie urobku na odległość do 1 km. Frezowanie na początku i końcu  projektowanego   odcinka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  0+000    6.0 x 0.5 x 2 = 6.0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6,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1.02.04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branie podbudowy z kruszywa łamanego grubość warstwy 15 cm. Transport materiałów z rozbiórki na odległość do 5 km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 0+000 - 0+142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563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63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PRZYGOTOWAWCZE RAZE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ZIEMNE Kod CPV 45100000-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2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wykopu mechanicznie -koryta pod warstwy konstrukcyjne w gruncie kat. III-IV z transportem urobku na nasyp na odległość 3 km. wraz z formowaniem nasypu. Głębokość koryta 38.0 c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oga   Km 0+000-0+142 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750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 x 0,38 = 345.04 m³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285.0 m³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85.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499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           ROBOTY ZIEMNE RAZE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BUDOWY Kod CPV 45233000-9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2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i zagęszczenie mechaniczne warstwy z piasku w korycie drogi grubość warstwy po zagęszczeniu 15 cm.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 km 0+000-0+142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droga + zjazdy 719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719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19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4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podbudowy z kruszywa łamanego warstwa dolna 0/63 mm grubość warstwy po zagęszczeniu 20 c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roga   Km 0+000-0+142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656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656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56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4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podbudowy z kruszywa łamanego warstwa górna 0/31,5 mm grubość warstwy po zagęszczeniu 10 cm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oga   Km 0+000-0+142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594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594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94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BUDOWY RAZEM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WIERZCHNIE Kod CPV 45233000-9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4.03.02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czne skropienie warstw konstrukcyjnych emulsją asfaltową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563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563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63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5,03,05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wiążącej z betonu asfaltowego AC16 W dowożonej z odległości 20 km. Grubość warstwy po zagęszczeniu 4 c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563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563.0 m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63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5.03.05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warstwy ścieralnej z betonu asfaltowego AC11 S dowożonej z odległości 20 km. Grubość warstwy po zagęszczeniu 4 c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droga + zjazdy 563.0 m²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563.0 m²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63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WIERZCHNIE RAZEM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WYKOŃCZENIOWE Kod CPV 45100000-8</w:t>
            </w:r>
          </w:p>
        </w:tc>
      </w:tr>
      <w:tr>
        <w:trPr>
          <w:trHeight w:val="15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6.01.1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uzupełnienie poboczy mieszanką kamienną 0/31.5 mm. Średnia grubość warstwy 10 cm. szer. 0.5 m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3.90 m³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³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3,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8.01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krawężników betonowych na ,,płask" o   wymiarach   15  x  30 cm   z wykonaniem ławy betonowej z oporem z betonu  C 12 /15 (B15).  Krawężnik   na zjazdach i zakończeniu drog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+4.0+5.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4.0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WYKOŃCZENIOWE RAZ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A BEZPIECZEŃSTWA RUCHU  kod CPV  451233289-5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7.02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enie słupków do znaków z rur stalowych o średnicy 50 mm dla znaków wraz z wykonaniem i zasypaniem dołów i ubiciem warstwam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.0 sz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7.02.01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ocowanie     do  gotowych słupków tarcz   znaków    drogowych   z    blach ocynkowanych    typ   A (   A7  )    folia odblaskowa II generacji wielkość średni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.0 sz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URZĄDZENIA BEZPIECZEŃSTWA RUCHU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</w:tr>
      <w:tr>
        <w:trPr>
          <w:trHeight w:val="11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.00.00.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dezyjna i budowlana dokumentacja powykonawcz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1.0 k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INNE                                                                                   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70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  <w:tab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VAT W WYSOKOŚCI 23%</w:t>
            </w:r>
          </w:p>
        </w:tc>
        <w:tc>
          <w:tcPr>
            <w:tcW w:w="13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1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ARTOŚĆ KOSZTORYSOWA ROBÓT ( BRUTTO)</w:t>
            </w:r>
          </w:p>
        </w:tc>
        <w:tc>
          <w:tcPr>
            <w:tcW w:w="13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łownie: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7695565</wp:posOffset>
                </wp:positionV>
                <wp:extent cx="13335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  <w:tab w:val="left" w:pos="2445" w:leader="none"/>
                                      <w:tab w:val="left" w:pos="273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8pt;mso-wrap-distance-left:7.05pt;mso-wrap-distance-right:7.05pt;mso-wrap-distance-top:0pt;mso-wrap-distance-bottom:0pt;margin-top:-605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  <w:tab w:val="left" w:pos="2445" w:leader="none"/>
                                <w:tab w:val="left" w:pos="273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sporządził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ahoma" w:cs="DejaVu Sans;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9:00Z</dcterms:created>
  <dc:creator>MM</dc:creator>
  <dc:description/>
  <cp:keywords/>
  <dc:language>en-US</dc:language>
  <cp:lastModifiedBy>Małgosia</cp:lastModifiedBy>
  <cp:lastPrinted>2017-05-28T12:25:00Z</cp:lastPrinted>
  <dcterms:modified xsi:type="dcterms:W3CDTF">2017-08-20T06:05:00Z</dcterms:modified>
  <cp:revision>1253</cp:revision>
  <dc:subject/>
  <dc:title/>
</cp:coreProperties>
</file>