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left" w:pos="2445" w:leader="none"/>
          <w:tab w:val="left" w:pos="2730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left" w:pos="2445" w:leader="none"/>
          <w:tab w:val="left" w:pos="2730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left" w:pos="2445" w:leader="none"/>
          <w:tab w:val="left" w:pos="2730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left" w:pos="2445" w:leader="none"/>
          <w:tab w:val="left" w:pos="2730" w:leader="none"/>
        </w:tabs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sz w:val="28"/>
          <w:szCs w:val="28"/>
        </w:rPr>
        <w:t>KOSZTORYS  OFERTOWY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left" w:pos="2445" w:leader="none"/>
          <w:tab w:val="left" w:pos="2730" w:leader="none"/>
        </w:tabs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,, Pawłowice droga dojazdowa do gruntów rolnych"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odcinek nr. 2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968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"/>
        <w:gridCol w:w="23"/>
        <w:gridCol w:w="1079"/>
        <w:gridCol w:w="23"/>
        <w:gridCol w:w="3755"/>
        <w:gridCol w:w="31"/>
        <w:gridCol w:w="509"/>
        <w:gridCol w:w="28"/>
        <w:gridCol w:w="1046"/>
        <w:gridCol w:w="36"/>
        <w:gridCol w:w="1228"/>
        <w:gridCol w:w="22"/>
        <w:gridCol w:w="9"/>
        <w:gridCol w:w="1307"/>
        <w:gridCol w:w="9"/>
      </w:tblGrid>
      <w:tr>
        <w:trPr>
          <w:trHeight w:val="780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12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.</w:t>
            </w:r>
          </w:p>
        </w:tc>
        <w:tc>
          <w:tcPr>
            <w:tcW w:w="3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i wylicze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 m.</w:t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ót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o</w:t>
            </w:r>
          </w:p>
        </w:tc>
      </w:tr>
      <w:tr>
        <w:trPr>
          <w:trHeight w:val="690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PRZYGOTOWAWCZE Kod CPV 45100000-8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1.01.01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tworzenie trasy i punktów wysokościo-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ych przy liniowych robotach ziemnych (drogi ) w terenie równinnym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 0+000 - 0+203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0.203 km.</w:t>
            </w:r>
          </w:p>
        </w:tc>
        <w:tc>
          <w:tcPr>
            <w:tcW w:w="5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10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. 203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5.03.1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e frezowania nawierzchni asfaltowych na zimno średnia grubość frezowanej warstwy do 4 cm. odwiezienie urobku na odległość do 1 km. Frezowanie na początku i końcu  projektowanego   odcinka.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  0+000  - 8.0 x 0.5 = 4.0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4,0 m²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1.02.04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podbudowy z kruszywa łamanego grubość warstwy 15 cm. Transport materiałów z rozbiórki na odległość do 5 km 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727.0 m²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27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OBOTY PRZYGOTOWAWCZE RAZEM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ROBOTY ZIEMNE Kod CPV 45100000-8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2.01.0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e wykopu mechanicznie -koryta pod warstwy konstrukcyjne w gruncie kat. III-IV z transportem urobku na nasyp na odległość 3 km. wraz z formowaniem nasypu. Głębokość koryta 38.0 cm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droga + zjazdy 908.0 m²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.0 x 0,38 = 345.04 m³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345.04 m³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45.0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499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 xml:space="preserve">           ROBOTY ZIEMNE RAZEM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BUDOWY Kod CPV 45233000-9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4.05.0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e podbudowy z gruntu stabilizowanego cementem-gotowa mieszanka betonowa przygotowana w wytwórni o wytrzymałości Rm=2.5MPa pielęgnacja podbudowy poprzez posypywanie piaskiem i polewanie wodą grubość warstwy po zagęszczeniu 15 cm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droga + zjazdy 871.0 m²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871.0 m²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71.0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4.04.02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e podbudowy z kruszywa łamanego warstwa dolna 0/63 mm grubość warstwy po zagęszczeniu 20 cm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droga + zjazdy 798.0 m²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798.0 m²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98.0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4.04.02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e podbudowy z kruszywa łamanego warstwa górna 0/31,5 mm grubość warstwy po zagęszczeniu 10 cm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droga + zjazdy 763.0 m²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763.0 m²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63.0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BUDOWY RAZEM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WIERZCHNIE Kod CPV 45233000-9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4.03.02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chaniczne skropienie warstw konstrukcyjnych emulsją asfaltową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droga + zjazdy 688.0 m²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688.0 m²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88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5,03,05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warstwy wiążącej z betonu asfaltowego AC16 W dowożonej z odległości 20 km. Grubość warstwy po zagęszczeniu 4 cm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droga + zjazdy 688.0 m²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688.0 m²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88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5.03.05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warstwy ścieralnej z betonu asfaltowego AC11 S dowożonej z odległości 20 km. Grubość warstwy po zagęszczeniu 4 cm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droga + zjazdy 688.0 m²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688.0 m²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88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6.01.0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cnienie skarp płytami ażurowymi typ MEBA - analogia ułozenie nawierzchni . Płyty o wymiarach 60x40x12 ułożone na podsypce cementowo -piskowej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43.0 m²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43.0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WIERZCHNIE RAZEM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WYKOŃCZENIOWE Kod CPV 45100000-8</w:t>
            </w:r>
          </w:p>
        </w:tc>
      </w:tr>
      <w:tr>
        <w:trPr>
          <w:trHeight w:val="19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6.01.10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e uzupełnienie poboczy mieszanką kamienną 0/31.5 mm. Średnia grubość warstwy 10 cm. szer. 0.5 m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0 x 2 - 26.0 = 388.0 x 0.5 x0.1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19.40 m³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9.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8.01.0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enie krawężników betonowych na ,,płask" o   wymiarach   15  x  30 cm   z wykonaniem ławy betonowej z oporem z betonu  C 12 /15 (B15).  Krawężnik   na zjazdach i zakończeniu drog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+7.0+4.0+5.0+ 7.0+5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32.0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2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8.01.0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wienie krawężników betonowych o wymiarach 15 x 30   cm z   wykonaniem ławy   betonowej   z  oporem   z  betonu C12/15( B15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110.0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10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7.06.02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enie     poręczy     ochronnych z pochwytem i poręczami z rur  stal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   rozstawie   słupków co    2.0    m . Przymocowanie  do   żelbetowej     płyty nośnej. Poręcze na moś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 0+0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4.5 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8.05.0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łożenie  ścieków  z  prefabrykowanych elementów  betonowych  o  wymiarach .60x50x15 cm na podsypce cementowo-piaskowej spoiny wypełnione zaprawą beton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 5.0 mb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6.01.0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cnienie skarp płytami ażurowymi typ MEBA - analogia ułożenie    nawierzchni . Płyty o wymiarach 60x40x12 ułożone na podsypce cementowo -piskowej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rpa w km 0+000 str.prawa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60.0 m²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60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6.01.0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cnienie skarp płytami ażurowymi typ MEBA - analogia ułozenie nawierzchni . Płyty o wymiarach 60x40x12 ułożone na podsypce cementowo -piskowej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rpa rowu w km 0+000 str. lewa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 x 3.5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49.0 m²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49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/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OBOTY WYKOŃCZENIOWE RAZEM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WODNIENIE DROGOWE   Kod CPV  45230000-8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6.01.0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prefabrykowanego ścieku skrzynkowego zbrojonego o głębokości 50 cm z żeliwną lub żelbetową kratą przejazdową  na gotowej ławie betonowej z betonu B-25 grubości 20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ny wypełnione zaprawą cement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10.0 m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3.06.0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     pionowa        studzienek rewizyjnych     nadbudowa     wykonana betonem  -   analogia     studzienek kanalizacji sanitar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azem 5.0 szt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6.0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AZEM ODWODNIENIE DROGOW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NIA BEZPIECZEŃSTWA RUCHU  kod CPV  451233289-5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7.02.0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enie słupków do znaków z rur stalowych o średnicy 50 mm dla znaków wraz z wykonaniem i zasypaniem dołów i ubiciem warstwam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1.0 sz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7.02.0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zymocowanie     do  gotowych słupków tarcz   znaków    drogowych   z    blach ocynkowanych    typ   A (   A7  )     folia odblaskowa II generacji wielkość średnia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1.0 sz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AZEM URZĄDZENIA BEZPIECZEŃSTWA RUCHU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</w:tr>
      <w:tr>
        <w:trPr>
          <w:trHeight w:val="11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0.00.00.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dezyjna i budowlana dokumentacja powykonawcz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1.0 k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0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INNE                                                                                       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58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70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  <w:tab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58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WYSOKOŚCI 23%</w:t>
            </w:r>
          </w:p>
        </w:tc>
        <w:tc>
          <w:tcPr>
            <w:tcW w:w="13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58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ARTOŚĆ KOSZTORYSOWA ROBÓT ( BRUTTO)</w:t>
            </w:r>
          </w:p>
        </w:tc>
        <w:tc>
          <w:tcPr>
            <w:tcW w:w="13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7695565</wp:posOffset>
                </wp:positionV>
                <wp:extent cx="13335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  <w:tab w:val="left" w:pos="2445" w:leader="none"/>
                                      <w:tab w:val="left" w:pos="273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8pt;mso-wrap-distance-left:7.05pt;mso-wrap-distance-right:7.05pt;mso-wrap-distance-top:0pt;mso-wrap-distance-bottom:0pt;margin-top:-605.9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  <w:tab w:val="left" w:pos="2445" w:leader="none"/>
                                <w:tab w:val="left" w:pos="273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sporządził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br/>
        <w:br/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ahoma" w:cs="DejaVu Sans;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49:00Z</dcterms:created>
  <dc:creator>MM</dc:creator>
  <dc:description/>
  <cp:keywords/>
  <dc:language>en-US</dc:language>
  <cp:lastModifiedBy>Małgosia</cp:lastModifiedBy>
  <cp:lastPrinted>2017-05-28T12:25:00Z</cp:lastPrinted>
  <dcterms:modified xsi:type="dcterms:W3CDTF">2017-08-20T06:23:00Z</dcterms:modified>
  <cp:revision>1245</cp:revision>
  <dc:subject/>
  <dc:title/>
</cp:coreProperties>
</file>