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TECHNICZ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ane ogólne……………………………………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rzedmiot opracowania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Inwestor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Podstawa opracowania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Cel i zakres opracowania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Opis stanu istniejącego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Charakterystyka istniejącej drogi i jej powiązań z istniejącym terenem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Rozwiązania projektowe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Parametry techniczne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Rozwiązanie sytuacyjne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Rozwiązania wysokościowe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Konstrukcja nawierzchni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Odwodnienie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stniejące i projektowane uzbrojenia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Dane ogól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Przedmiot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zedmiotem opracowania jest projekt budowlany remontu dróg dojazdowych do gruntów rolnych w miejscowości  Zwrócona  na długości 1238,00 m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Inwesto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westorem zadania jest Gmina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Podstawa 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1.Umowa z Gminą Ząbkowice Śląsk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. Podkład sytuacyjno-wysokościowy w skali 1: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3. Rozporządzenie Ministra Transportu i gospodarki Morskiej  z dnia 2 marca 1999 roku w sprawie warunków technicznych jakim powinny odpowiadać drogi publiczne i ich usytuowanie ( DZ.U.Nr 43 , Poz.4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Cel i zakres opracowa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elem projektu jest  opracowanie konkretnych rozwiązań projektowych pozwalających na wykonanie robót budowlanych związanych z remontem przedmiotowych odcinków dróg dojazdowych do gruntów rolnych  i określenie zakresu rzeczowego tych robót oraz warunków ich wykonania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akres robót obejmuje remont dróg w terenie zabudowanym . Podzielono je na sześć odcinków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1 rozpoczyna się  na początku miejscowości na skrzyzowaniu z drogą powiatową , w km 0 + 000 a kończy na wykonanym fragmencie drogi bitumicznej przy kościele  w km 0 + 872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Odcinek nr 2 – jest to 26 metrowy odcinek drogi obok kościoła , gdzie przygotowana jest podbudowa z mieszanki kamienn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cinek nr 3  - odcinek długości 60,0 m przy posesji nr 58 , spinający dwie drogi wewnętrz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Odcinek nr 4 ( 33,00 mb ) , 4.1. ( 31,00) , 4.2. ( 35,00 m ) odcinek drogi łączący odcinek nr 1 ( w km 0+500) z drogą powiatową w obrębie Domu Kultu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Odcinek nr 5 – dojazd do posesji nr 96 , długości 100,00 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Odcinek nr 6 – dojazd do posesji nr 94 , długości  81,00 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kres robót objętych remont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iezbędne prace przygotowawcze i rozbiórkow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ykonanie wykopów pod konstrukcję nawierzchni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ykonanie konstrukcji nawierzchni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ykonanie urządzeń bezpieczeństwa ruchu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Opis stanu istniejącego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.1. Charakterystyka istniejącej drogi oraz jej powiązań z terene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becnie nawierzchnia dróg przewidzianych do remontu posiada nawierzchnię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1 w całości bitumiczna w złym stanie technicznym liczne wyboje oraz ubytk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2 przygotowana podbudowa z mieszanki kamiennej o dobrej czystości oraz zadawalającej równoś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3 istniejąca nawierzchnia z mieszanki kamiennej zanieczyszczona błotem oraz częściami organicznymi ,częściowo również porośnięta tra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4 nawierzchnia bitumiczna w złym stanie technicz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4.1, 4.2. nawierzchnia z kostki kamiennej 18/21 o dużych nierównościa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cinek nr 5 i 6 nawierzchni z mieszanki kamiennej  , zabrudzona nie trzymająca profilu poprzecznego,</w:t>
      </w:r>
    </w:p>
    <w:p>
      <w:pPr>
        <w:pStyle w:val="Normal"/>
        <w:rPr/>
      </w:pPr>
      <w:r>
        <w:rPr>
          <w:sz w:val="28"/>
          <w:szCs w:val="28"/>
        </w:rPr>
        <w:t>W większości przebiega wśród wiejskiej zabudowy zagrodowej , do gospodarstw doprowadzone są zjazdy  również utwardzone mieszanką kamien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okość dróg , oscylująca w granicach 2,50  do 5,00 m  , poprzeczny przekrój zdeformowany oraz stan techniczny predysponują  je do przebu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Rozwiązania projekt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eneralnie drogę  projektuje się przebudować  w czterech przekroj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cinek nr 1; od km 0+000 do km 0+8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nia szerokości 3,00 do 3,50  m , spadek poprzeczny jednostronny  2 % do krawędzi lewej aby wpasować się w istniejący teren ( pochyły ) i usprawnić odwodnienie drogi. Istniejącą nawierzchnie po oczyszczeniu oraz skropieniu emulsją asfaltową projektuje się wyrównać oraz wyremontować warstwą z betonu asfaltowego AC 16 W , przyjmując średnie zużycie 100 k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Warstwę ścieralną projektuje się z betonu asfaltowego AC 11 S , gr.4,00 cm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Odcinek nr 2 od km 0+000 do km 0+026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dnia szerokości od 4,00  do 4,50m  ,spadek poprzeczny jednostronny , zgodny z pochyleniem terenu w kierunku placu sportowego . 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Odcinek nr 3; od km  0+000 do km 0+06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ezdnia szerokości 3,00 – 3,5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m . 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Odcinek nr 4; od km 0+000 do km 0+03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ezdnia szerokości 4,00 m , istniejąca nawierzchnia bitumiczna zostanie wyremontowana oraz wyrównana warstwa betonu asfaltowego AC 16 W w ilości 100 k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Projektowany przekrój poprzeczny daszkowy o spadku wartości 2 %. Jako warstwa ścieralną zaprojektowano warstwę z betonu asfaltowego AC 11 S o gr. 4,00 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Odcinek nr 4.1. od km 0+033 do km 0+06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Jezdnia szerokości 3,00 m , istniejąca nawierzchnia brukowa zostanie rozebrana a następnie wykonana nowa konstrukcja nawierzchni ;warstwa odsączająca gr. 15,00 cm , podbudowa z mieszanki kamiennej 0/63 gr. 20,00 cm , warstwa wiążąca z betonu asfaltowego AC 16 W gr. 4,00 cm oraz warstwa ścieralna z betonu asfaltowego AC 11 S gr.4,00 cm . Przekrój poprzeczny jednostronny o spadku wartości 2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Odcinek nr 4.2. od km 0+033 do km 0+068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Jezdnia szerokości 3,00 m , istniejąca nawierzchnia brukowa zostanie rozebrana a następnie wykonana nowa konstrukcja nawierzchni ;warstwa odsączająca gr. 15,00 cm , podbudowa z mieszanki kamiennej 0/63 gr. 20,00 cm , warstwa wiążąca z betonu asfaltowego AC 16 W gr. 4,00 cm oraz warstwa ścieralna z betonu asfaltowego AC 11 S gr.4,00 cm . Przekrój poprzeczny jednostronny o spadku wartości 2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Odcinek nr 5. od km 0+000 do km 0+100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ezdnia szerokości 2,50 – 5,0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cm .Warstwę ścieralną projektuje się z betonu asfaltowego AC 11 S , gr.4,00 cm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Odcinek nr 6. od km 0+000 do km 0+081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ezdnia szerokości  3,00 , istniejąca nawierzchnia z mieszanki kamiennej po oczyszczeniu oraz wyprofilowaniu  do przekroju poprzecznego , jednospadkowego o nachyleniu 2 %, zostanie wzmocniona górną warstwą podbudowy z mieszanki kamiennej o gr 10,00 cm oraz warstwą wiążącą z betonu asfaltowego AC 16 W gr. 4,00 cm .Warstwę ścieralną projektuje się z betonu asfaltowego AC 11 S , gr.4,00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1. Rozwiązanie sytuacyjn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owany przebieg drogi w swych liniach rozgraniczających pokrywa się ze stanem istniejącym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montem  objęto również istniejące zjazdy do posesji oraz na drogi grunt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jektuje się zjazdy z betonu asfaltowego o konstrukcji nawierzchni jak na drodze głównej – w zależności od rodzaju istniejącej nawierzchni ,  o szerokościach dostosowanych do istniejących oraz sięgających do granic pasa drogowego drogi gmin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jazdów 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17"/>
        <w:gridCol w:w="1419"/>
        <w:gridCol w:w="2043"/>
        <w:gridCol w:w="1596"/>
        <w:gridCol w:w="13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ZACJA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 m</w:t>
            </w:r>
            <w:r>
              <w:rPr>
                <w:vertAlign w:val="superscript"/>
              </w:rPr>
              <w:t>2</w:t>
            </w:r>
            <w:r>
              <w:rPr/>
              <w:t xml:space="preserve">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SESJ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DCINEK NR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0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MIN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2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ŁAD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 BUD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3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ŁAD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6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6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MIN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7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Z KOSTK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7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RAZEM ODCINEK NR 1                                    </w:t>
            </w:r>
            <w:r>
              <w:rPr>
                <w:b/>
              </w:rPr>
              <w:t>353,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DCINEK NR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Rozwiązania wysokościow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iweleta- na całym odcinku projektowanej przebudowy planuje się prowadzić niweletę jezdni nawiązaną optymalnie do istniejącego terenu. Jest to podyktowane terenem w jakim zlokalizowana jest droga - zabudowana budynkami jednorodzinnymi , gospodarskimi , wobec tego każda zmiana wysokościowa naruszałaby z jednej i drugiej strony istniejący teren ,usytuowane zjazdy oraz zakłócałaby system odwodnienia drogi ( grawitacyjny spadkami poprzecznymi nawierzchni oraz spadkami podłużnymi niwelety drogi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Konstrukcja nawierzchn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ojektowaną konstrukcje nawierzchni w oparciu o załącznik nr 5 do „ </w:t>
      </w:r>
      <w:r>
        <w:rPr>
          <w:b/>
          <w:sz w:val="28"/>
          <w:szCs w:val="28"/>
        </w:rPr>
        <w:t>Rozporządzenia Ministra Transportu i Gospodarki Morskiej  z dnia 2 marca 1999 roku w sprawie warunków technicznych jakim powinny odpowiadać drogi publiczne i ich usytuowani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ję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.  Konstrukcja nawierzchni  drog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cinek nr 1 w km 0 + 000 do 0 + 872 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cinek nr 4 w km 0 + 000 do 0 + 033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a warstwa ścieralna z  betonu asfaltowego AC 11 S  gr. 4,00 cm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a warstwa wiążąca i wyrównawcza z betonu asfaltowego AC 16 W  gr.4,00 cm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a nawierzchnia bitumiczna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a podbudowa z KŁS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2 w km 0 + 000 do 0 + 02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Projektowana warstwa ścieralna z  betonu asfaltowego AC 11 S  gr. 4,00 cm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a warstwa wiążąca i wyrównawcza z betonu asfaltowego AC 16 W  gr.4,00 cm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a podbudowa z KŁSM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3  km 0+000 do 0+06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4.1  km 0+033 do 0+06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podbudowa z mieszanki kamiennej 0/63 gr.2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Projektowana warstwa odsączająca gr. 15,00 c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4.2  km 0+033 do 0+068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podbudowa z mieszanki kamiennej 0/63 gr.2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Projektowana warstwa odsączająca gr. 15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5  km 0+000 do 0+10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3.Projektowana górna warstwa podbudowy z mieszanki kamiennej 0/31,5 gr.1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nr 6  km 0+000 do 0+08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07"/>
        <w:rPr/>
      </w:pPr>
      <w:r>
        <w:rPr>
          <w:b/>
          <w:sz w:val="28"/>
          <w:szCs w:val="28"/>
        </w:rPr>
        <w:t>1.Projektowana warstwa ścieralna z  betonu asfaltowego AC 11 S  gr.          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ojektowana warstwa wiążąca i wyrównawcza z betonu asfaltowego    AC 16 W  gr.4,00 cm.</w:t>
      </w:r>
    </w:p>
    <w:p>
      <w:pPr>
        <w:pStyle w:val="Normal"/>
        <w:ind w:left="567" w:hanging="2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rojektowana górna warstwa podbudowy z mieszanki kamiennej 0/31,5 gr.10,00 c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Istniejaca podbudowa z mieszanki kamien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i/>
          <w:sz w:val="28"/>
          <w:szCs w:val="28"/>
        </w:rPr>
        <w:t>3.5. Odwodnieni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odę opadową z jezdni projektuje się odprowadzić grawitacyjnie spadkiem poprzecznym oraz spadkiem podłużnym niwelety drog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dki poprzeczne przewidziano jednostronne ze względu na szerokość jezdni oscylującą w większości wokół 3,50 m oraz ze względu na ukształtowanie terenu i takie ich skierowanie , aby woda z jezdni mogła być odprowadzana i nie stwarzała zastoin  przy krawędzi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6.Pobocz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jektuje się utwardzenie poboczy mieszanką kamienną gr.10,00 cm na szerokości 0,50 m po obu stronach .Ma to na celu z jednej strony poprawę estetyki i bezpieczeństwa ruchu drogowego poprzez usunięcie zaniżenia po wykonaniu warstw konstrukcyjnych , z drugiej strony poprawę odwodnienia – w tym celu spadek poprzeczny utwardzanego pobocza skierowano 1% w kierunku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Istniejące i projektowane urządzen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objętym opracowaniem terenie występują sie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Wodociag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Energety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 kolidują one z planowaną przebudową dro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czas wykonywania robót budowlanych należy być w kontakcie z właścicielami urządzeń obcych znajdujących się w pasie drogowym , aby zapobiec ich uszkodzeniu a także  żeby zabezpieczyć wszelkie zawor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Informacja dotycząca Bezpieczeństwa i Ochrony Zdrowi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Zakres robót dla całego zamierzenia budowlanego oraz kolejność realizacji poszczególnych elem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owana do przebudowy  droga  przebiega  na całym odcinku po stronie prawej i po stronie lewej w luźnej zabudowie zagrodowej , jednorodzin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ejność realizacji Inwestycj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zygotowawcz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ziemne,</w:t>
      </w:r>
    </w:p>
    <w:p>
      <w:pPr>
        <w:pStyle w:val="Normal"/>
        <w:rPr/>
      </w:pPr>
      <w:r>
        <w:rPr>
          <w:sz w:val="28"/>
          <w:szCs w:val="28"/>
        </w:rPr>
        <w:t>-budowa nawierzchni  jezd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rządzenia bezpieczeństwa i organizacji ruc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Wskazania dotyczące przewidywanych zagrożeń występujących podczas realizacji robót budowla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tępujące roboty budowlane , ze względu na ich charakter , organizacje lub miejsce prowadzenia stwarzają szczególne zagrożenie bezpieczeństwa i zdrowia ludz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zy których wykonaniu występuje ryzyko upadku z wysokoś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wykonywane pod lub w pobliżu przewodów elektroenergetyczny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boty prowadzone w temperaturze od -10ºC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rowadzonych robót Kierownik Budowy jest zobowiązany sporządzić lub zapewnić sporządzenie , przed rozpoczęciem budowy, planu bezpieczeństwa i ochrony zdrowia , uwzględniający specyfikę realizacji i warunki prowadzenia robót budowlanych uwzględniające między innymi następujące informac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zabezpieczenie terenu budow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chrona środowiska w czasie wykonywania robó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ochrona przeciwpożarow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ateriały szkodliwe dla oto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is techniczn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ogi dojazdowe do gruntów rolnych Zwróco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12:00Z</dcterms:created>
  <dc:creator>Aleksandra Mackiewicz-Put</dc:creator>
  <dc:description/>
  <cp:keywords/>
  <dc:language>en-US</dc:language>
  <cp:lastModifiedBy>KURCUŚ</cp:lastModifiedBy>
  <cp:lastPrinted>2012-09-09T08:37:00Z</cp:lastPrinted>
  <dcterms:modified xsi:type="dcterms:W3CDTF">2014-05-11T12:01:00Z</dcterms:modified>
  <cp:revision>16</cp:revision>
  <dc:subject/>
  <dc:title>OPIS TECHNICZNY</dc:title>
</cp:coreProperties>
</file>