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S TECHNICZ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ane ogólne……………………………………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rzedmiot opracowania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Inwestor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Podstawa opracowania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Cel i zakres opracowania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Opis stanu istniejącego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Charakterystyka istniejącej drogi i jej powiązań z istniejącym terenem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Rozwiązania projektowe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Parametry techniczne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Rozwiązanie sytuacyjne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Rozwiązania wysokościowe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Konstrukcja nawierzchni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Odwodnienie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stniejące i projektowane uzbrojenia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Dane ogól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Przedmiot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dmiotem opracowania jest projekt budowlany remontu dróg dojazdowych do gruntów rolnych w miejscowości  Sulisławice  na długości 1183,00 m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Inwesto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westorem zadania jest Gmina Ząbkowice Ślą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Podstawa 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1.Umowa z Gminą Ząbkowice Ślą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2. Podkład sytuacyjno-wysokościowy w skali 1: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3. Rozporządzenie Ministra Transportu i gospodarki Morskiej  z dnia 2 marca 1999 roku w sprawie warunków technicznych jakim powinny odpowiadać drogi publiczne i ich usytuowanie ( DZ.U.Nr 43 , Poz.4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Cel i zakres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elem projektu jest  opracowanie konkretnych rozwiązań projektowych pozwalających na wykonanie robót budowlanych związanych z remontem przedmiotowych odcinków dróg dojazdowych do gruntów rolnych  i określenie zakresu rzeczowego tych robót oraz warunków ich wykonania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akres robót obejmuje remont dróg w terenie zabudowanym . Podzielono je na 4 odcink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cinek nr 1 rozpoczyna się  na początku miejscowości przy skrzyżowaniu z drogą powiatową ( przy placu zabaw), w km 0 + 000  a kończy  przy posesji nr 21,  w km 0 + 580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Odcinek nr 2 – jest to 72 metrowy odcinek drogi obok szkoły , od odcinka nr  przy boisku przy starej remizie  ,  do drogi powiatowe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cinek nr 3  - odcinek długości 350,00 m , rozpoczyna się przy placu o nawierzchni bitumicznej przy kościele a kończy przy zjeździe do ostatniej posesji ( nr 52g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Odcinek nr 4 ( 195,00 mb ) , odcinek drogi który ma początek na skrzyżowaniu z  odcinkiem nr 1 ( w km 0+276) a kończy się placem do zawracania przy posesji nr 52h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kres robót objętych remont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iezbędne prace przygotowawcze i rozbiórkow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onanie wykopów pod konstrukcję nawierzchn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onanie konstrukcji nawierzchn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onanie urządzeń bezpieczeństwa ruchu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Opis stanu istniejącego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1. Charakterystyka istniejącej drogi oraz jej powiązań z terene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becnie nawierzchnia dróg przewidzianych do remontu posiada nawierzchnię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1 w całości z mieszanki kamiennej zanieczyszczona w złym stanie technicznym liczne wyboje oraz ubytki,</w:t>
      </w:r>
    </w:p>
    <w:p>
      <w:pPr>
        <w:pStyle w:val="Normal"/>
        <w:rPr/>
      </w:pPr>
      <w:r>
        <w:rPr>
          <w:sz w:val="28"/>
          <w:szCs w:val="28"/>
        </w:rPr>
        <w:t>- odcinek nr 2 - nawierzchnia w większości z mieszanki kamiennej , wymagająca  remontu i wzmocnien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3 , w km 0+022 do 0+ 276 istniejąca nawierzchnia z mieszanki kamiennej zanieczyszczona błotem oraz częściami organicznymi ,częściowo również porośnięta trawą, natomiast na końcowym odcinku od km 0+276 do 0+350 droga posiada nawierzchnię utwardzoną ale słabszej konstrukcji niż na odcinku pierwszym,</w:t>
      </w:r>
    </w:p>
    <w:p>
      <w:pPr>
        <w:pStyle w:val="Normal"/>
        <w:rPr/>
      </w:pPr>
      <w:r>
        <w:rPr>
          <w:sz w:val="28"/>
          <w:szCs w:val="28"/>
        </w:rPr>
        <w:t>- odcinek nr 4 , w km 0+000 do 0+ 100 istniejąca nawierzchnia z mieszanki kamiennej zanieczyszczona błotem oraz częściami organicznymi ,częściowo również porośnięta trawą, natomiast na końcowym odcinku od km 0+100 do 0+175  droga posiada nawierzchnię utwardzoną ale słabszej konstrukcji niż na odcinku pierwsz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większości przebiega wśród wiejskiej zabudowy zagrodowej , do gospodarstw doprowadzone są zjazdy  również utwardzone mieszanką kamienn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okość dróg , oscylująca w granicach 3,000  do 3,50 m  , poprzeczny przekrój zdeformowany oraz stan techniczny predysponują  je do przebud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Rozwiązania projekt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eneralnie drogi  projektuje się remontować  w przekroj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1; od km 0+000 do km 0+286  oraz w km 0 + 344do 0 +5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dnia szerokości 3,00 – 3,50 , istniejąca nawierzchnia z mieszanki kamiennej po oczyszczeniu oraz wyprofilowaniu  do przekroju poprzecznego , jednospadkowego o nachyleniu 2 %, zostanie wzmocniona górną warstwą podbudowy z mieszanki kamiennej o gr 10,00 cm oraz warstwą wiążącą z betonu asfaltowego AC 16 W gr. 4,00 m . Warstwę ścieralną projektuje się z betonu asfaltowego AC 11 S , gr.4,0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1 w km 0+286 do km 0+344 oraz w km 0+543 do 0+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dnia szerokości 3,00 – 3,50 , istniejąca nawierzchnia z mieszanki kamiennej po oczyszczeniu oraz wyprofilowaniu  do przekroju poprzecznego , jednospadkowego o nachyleniu 2 %,  ponieważ na odcinkach tych istniejąca nawierzchnia z mieszanki kamiennej jest słabsza i w gorszym stanie technicznym ,zostanie wzmocniona górną warstwą podbudowy z mieszanki kamiennej o gr 18,00 cm oraz warstwą wiążącą z betonu asfaltowego AC 16 W gr. 4,00 m . Warstwę ścieralną projektuje się z betonu asfaltowego AC 11 S , gr.4,00 c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2; od km 0+000 do km 0+07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ezdnia szerokości  3,50 , istniejąca nawierzchnia z mieszanki kamiennej po oczyszczeniu oraz wyprofilowaniu  do przekroju poprzecznego , jednospadkowego o nachyleniu 2 %, zostanie wzmocniona górną warstwą podbudowy z mieszanki kamiennej o gr 10,00 cm oraz warstwą wiążącą z betonu asfaltowego AC 16 W gr. 4,00 m . Warstwę ścieralną projektuje się z betonu asfaltowego AC 11 S , gr.4,0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3 od km 0+022 do km 0+276</w:t>
      </w:r>
    </w:p>
    <w:p>
      <w:pPr>
        <w:pStyle w:val="Normal"/>
        <w:rPr/>
      </w:pPr>
      <w:r>
        <w:rPr>
          <w:b/>
          <w:i/>
          <w:sz w:val="28"/>
          <w:szCs w:val="28"/>
        </w:rPr>
        <w:t>Odcinek nr 4  od km 0+000 do km 0+1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zdnia szerokości od  3,50 m  ,spadek poprzeczny jednostronny  o wartości 2% . Istniejąca nawierzchnie należy oczyścić i wzmocnić i wyprofilować 10 cm warstwa mieszanki kamiennej 0/63 .Następnie  rozścielić warstwę wiążącą z betonu asfaltowego AC 16 W o grubości warstwy 4,00 cm ,Warstwę ścieralną projektuje się z betonu asfaltowego AC 11 S , gr.4,00 c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3; od km  0+276 do km 0+35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4; od km 0+100 do km 0+ 175</w:t>
      </w:r>
    </w:p>
    <w:p>
      <w:pPr>
        <w:pStyle w:val="Normal"/>
        <w:rPr/>
      </w:pPr>
      <w:r>
        <w:rPr>
          <w:sz w:val="28"/>
          <w:szCs w:val="28"/>
        </w:rPr>
        <w:t>Jezdnia szerokości 3,00 – 3,50 , istniejąca nawierzchnia z mieszanki kamiennej po oczyszczeniu oraz wyprofilowaniu  do przekroju poprzecznego , jednospadkowego o nachyleniu 2 %,  ponieważ na odcinkach tych istniejąca nawierzchnia z mieszanki kamiennej jest słabsza i w gorszym stanie technicznym ,zostanie wzmocniona górną warstwą podbudowy z mieszanki kamiennej o gr 18,00 cm oraz warstwą wiążącą z betonu asfaltowego AC 16 W gr. 4,00 m . Warstwę ścieralną projektuje się z betonu asfaltowego AC 11 S , gr.4,00 c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1. Rozwiązanie sytuacyj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owany przebieg drogi w swych liniach rozgraniczających pokrywa się ze stanem istniejącym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montem  objęto również istniejące zjazdy do posesji oraz na drogi grunt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uje się zjazdy z betonu asfaltowego o konstrukcji nawierzchni jak na drodze głównej – w zależności od rodzaju istniejącej nawierzchni ,  o szerokościach dostosowanych do istniejących oraz sięgających do granic pasa drogowego drogi gmin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jazdów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8"/>
        <w:gridCol w:w="1419"/>
        <w:gridCol w:w="2043"/>
        <w:gridCol w:w="1596"/>
        <w:gridCol w:w="13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ZACJA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m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SESJ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DCINEK NR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SZKOŁ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GMIN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GMIN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FURT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Ż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ZAWROT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AZEM ODCINEK NR 1                                       257,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DCINEK NR 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GMIN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F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AZEM ODCINEK NR 3                                         89,5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DCINEK NR 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GARAŻ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AZEM  ODCINEK NR 4                                       49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Rozwiązania wysokości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iweleta- na całym odcinku projektowanej przebudowy planuje się prowadzić niweletę jezdni nawiązaną optymalnie do istniejącego terenu. Jest to podyktowane terenem w jakim zlokalizowana jest droga - zabudowana budynkami jednorodzinnymi , gospodarskimi , wobec tego każda zmiana wysokościowa naruszałaby z jednej i drugiej strony istniejący teren ,usytuowane zjazdy oraz zakłócałaby system odwodnienia drogi ( grawitacyjny spadkami poprzecznymi nawierzchni oraz spadkami podłużnymi niwelety drogi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Konstrukcja nawierzchn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ojektowaną konstrukcje nawierzchni w oparciu o załącznik nr 5 do „ </w:t>
      </w:r>
      <w:r>
        <w:rPr>
          <w:b/>
          <w:sz w:val="28"/>
          <w:szCs w:val="28"/>
        </w:rPr>
        <w:t>Rozporządzenia Ministra Transportu i Gospodarki Morskiej  z dnia 2 marca 1999 roku w sprawie warunków technicznych jakim powinny odpowiadać drogi publiczne i ich usytuowani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ję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nstrukcja nawierzchni  drogi: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1; od km 0+000 do km 0+286  oraz w km 0 + 344do 0 +54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2; od km 0+000 do km 0+078</w:t>
      </w:r>
    </w:p>
    <w:p>
      <w:pPr>
        <w:pStyle w:val="Normal"/>
        <w:rPr/>
      </w:pPr>
      <w:r>
        <w:rPr>
          <w:b/>
          <w:i/>
          <w:sz w:val="28"/>
          <w:szCs w:val="28"/>
        </w:rPr>
        <w:t>Odcinek nr 3 od km 0+022 do km 0+27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4  od km 0+000 do km 0+1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górna warstwa podbudowy z mieszanki kamiennej 0/31,5 gr.1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cinek nr 1 w km 0+286 do km 0+344 oraz w km 0+543 do 0+580</w:t>
      </w:r>
    </w:p>
    <w:p>
      <w:pPr>
        <w:pStyle w:val="Normal"/>
        <w:rPr/>
      </w:pPr>
      <w:r>
        <w:rPr>
          <w:b/>
          <w:i/>
          <w:sz w:val="28"/>
          <w:szCs w:val="28"/>
        </w:rPr>
        <w:t>Odcinek nr 3; od km  0+276 do km 0+35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4; od km 0+100 do km 0+ 17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górna warstwa podbudowy z mieszanki kamiennej 0/31,5 gr.18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5. Odwodnieni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odę opadową z jezdni projektuje się odprowadzić grawitacyjnie spadkiem poprzecznym oraz spadkiem podłużnym niwelety drogi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dki poprzeczne przewidziano jednostronne ze względu na szerokość jezdni oscylującą w większości wokół 3,50 m oraz ze względu na ukształtowanie terenu i takie ich skierowanie , aby woda z jezdni mogła być odprowadzana i nie stwarzała zastoin  przy krawędzi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6.Pobocz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jektuje się utwardzenie poboczy mieszanką kamienną gr.10,00 cm na szerokości 0,50 m po obu stronach .Ma to na celu z jednej strony poprawę estetyki i bezpieczeństwa ruchu drogowego poprzez usunięcie zaniżenia po wykonaniu warstw konstrukcyjnych , z drugiej strony poprawę odwodnienia – w tym celu spadek poprzeczny utwardzanego pobocza skierowano 1% w kierunku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Istniejące i projektowane urządze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objętym opracowaniem terenie występują sie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Wodociag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Energety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 kolidują one z planowaną przebudową drog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dczas wykonywania robót budowlanych należy być w kontakcie z właścicielami urządzeń obcych znajdujących się w pasie drogowym , aby zapobiec ich uszkodzeniu a także  żeby zabezpieczyć wszelkie zawor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Informacja dotycząca Bezpieczeństwa i Ochrony Zdrow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Zakres robót dla całego zamierzenia budowlanego oraz kolejność realizacji poszczególnych elem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owana do przebudowy  droga  przebiega  na całym odcinku po stronie prawej i po stronie lewej w luźnej zabudowie zagrodowej , jednorodzin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ejność realizacji Inwestycj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przygotowawcz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ziemne,</w:t>
      </w:r>
    </w:p>
    <w:p>
      <w:pPr>
        <w:pStyle w:val="Normal"/>
        <w:rPr/>
      </w:pPr>
      <w:r>
        <w:rPr>
          <w:sz w:val="28"/>
          <w:szCs w:val="28"/>
        </w:rPr>
        <w:t>-budowa nawierzchni  jezd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urządzenia bezpieczeństwa i organizacji ruch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Wskazania dotyczące przewidywanych zagrożeń występujących podczas realizacji robót budowla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tępujące roboty budowlane , ze względu na ich charakter , organizacje lub miejsce prowadzenia stwarzają szczególne zagrożenie bezpieczeństwa i zdrowia ludz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przy których wykonaniu występuje ryzyko upadku z wysokośc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wykonywane pod lub w pobliżu przewodów elektroenergetyczny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prowadzone w temperaturze od -10º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rowadzonych robót Kierownik Budowy jest zobowiązany sporządzić lub zapewnić sporządzenie , przed rozpoczęciem budowy, planu bezpieczeństwa i ochrony zdrowia , uwzględniający specyfikę realizacji i warunki prowadzenia robót budowlanych uwzględniające między innymi następujące informac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zabezpieczenie terenu budow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chrona środowiska w czasie wykonywania robó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chrona przeciwpożarow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ateriały szkodliwe dla oto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is techniczn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ogi dojazdowe do gruntów rolnych Sulisła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12:00Z</dcterms:created>
  <dc:creator>Aleksandra Mackiewicz-Put</dc:creator>
  <dc:description/>
  <cp:keywords/>
  <dc:language>en-US</dc:language>
  <cp:lastModifiedBy>KURCUŚ</cp:lastModifiedBy>
  <cp:lastPrinted>2012-09-09T08:37:00Z</cp:lastPrinted>
  <dcterms:modified xsi:type="dcterms:W3CDTF">2014-05-11T13:23:00Z</dcterms:modified>
  <cp:revision>21</cp:revision>
  <dc:subject/>
  <dc:title>OPIS TECHNICZNY</dc:title>
</cp:coreProperties>
</file>