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TECHNICZ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ane ogólne……………………………………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rzedmiot opracowania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Inwestor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Podstawa opracowania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Cel i zakres opracowania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Opis stanu istniejącego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Charakterystyka istniejącej drogi i jej powiązań z istniejącym terenem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Rozwiązania projektowe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Parametry techniczne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Rozwiązanie sytuacyjne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Rozwiązania wysokościowe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Konstrukcja nawierzchni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Odwodnienie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stniejące i projektowane uzbrojenia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Dane ogól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Przedmiot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dmiotem opracowania jest projekt budowlany pn „Koziniec droga dojazdowa do gruntów rolnych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Inwesto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westorem zadania jest Gmina Ząbkowice Śląskie , ul. 1 Maja 15 , 57-200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Podstawa 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1.Umowa z Gminą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. Podkład sytuacyjno-wysokościowy w skali 1:5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 Rozporządzenie Ministra Transportu i gospodarki Morskiej  z dnia 2 marca 1999 roku w sprawie warunków technicznych jakim powinny odpowiadać drogi publiczne i ich usytuowanie ( DZ.U. Nr 43 , Poz.4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Cel i zakres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elem projektu jest  opracowanie konkretnych rozwiązań projektowych pozwalających na wykonanie robót budowlanych  na przedmiotowych odcinkach dróg dojazdowych do gruntów rolnych  i określenie zakresu rzeczowego tych robót oraz warunków ich wykonania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akres robót obejmuje  drogi w terenie zabudowanym . Podzielono je na 3 odcink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1 rozpoczyna się  na końcu miejscowości ( za kościołem)  w km 0 + 000  a kończy  przy posesji nr 14 e  w km 0 + 435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Odcinek nr 2 – jest to 60 metrowy odcinek drogi  od odcinka nr  1  do posesji nr 27 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3  - odcinek długości 52,00 m , rozpoczyna się od skrzyżowania z drogą nr 1 , obok świetlicy  do skrzyżowania z drogą powiatow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kres robó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ezbędne prace przygotowawcze i rozbiórkow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miana kanalizacji deszczowej oraz elementów przepustu pod drog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nanie konstrukcji nawierzchn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nanie urządzeń bezpieczeństwa ruchu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Opis stanu istniejącego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1. Charakterystyka istniejącej drogi oraz jej powiązań z terene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becnie nawierzchnia dróg przewidzianych do remontu posiada nawierzchnię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dcinek nr 1 w całości z mieszanki kamiennej zanieczyszczona w złym stanie technicznym liczne wyboje oraz ubytki,</w:t>
      </w:r>
    </w:p>
    <w:p>
      <w:pPr>
        <w:pStyle w:val="Normal"/>
        <w:jc w:val="both"/>
        <w:rPr/>
      </w:pPr>
      <w:r>
        <w:rPr>
          <w:sz w:val="28"/>
          <w:szCs w:val="28"/>
        </w:rPr>
        <w:t>- odcinek nr 2 - nawierzchnia w większości z mieszanki kamiennej , wymagająca  remontu i wzmocn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odcinek nr 3 - istniejąca nawierzchnia z mieszanki kamiennej zanieczyszczona błotem oraz częściami organicznymi ,częściowo również porośnięta traw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ymienione odcinki dróg w większości przebiegają wśród wiejskiej zabudowy zagrodowej , do gospodarstw doprowadzone są zjazdy  również utwardzone mieszanką kamienną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Rozwiązania projekt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eneralnie drogi  projektuje się  w przekroja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1; od km 0+000 do km 0+26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a szerokości 4,00 m , istniejąca nawierzchnia z mieszanki kamiennej po oczyszczeniu oraz wyprofilowaniu  do przekroju poprzecznego , jednospadkowego o nachyleniu 2 %, zostanie wzmocniona górną warstwą podbudowy z mieszanki kamiennej 0/31,5 o gr 10,00 cm oraz warstwą wiążącą z betonu asfaltowego AC 16 W gr. 4,00 m . Warstwę ścieralną projektuje się z betonu asfaltowego AC 11 S , gr.4,00 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bocza po stronie lewej zostaną utwardzone mieszanką kamienną 0/63 na szerokości 0,50 m oraz na grubości 10 cm. Po stronie prawej na całym odcinku zaplanowano ścieki beton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cinek nr 1 w km 0+260 do km 0+340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nia szerokości  3,50 , istniejąca nawierzchnia z mieszanki kamiennej po oczyszczeniu oraz wyprofilowaniu  do przekroju poprzecznego , jednospadkowego o nachyleniu 2 %,  ponieważ na odcinkach tych istniejąca nawierzchnia z mieszanki kamiennej jest słabsza i w gorszym stanie technicznym ,zostanie wzmocniona górną warstwą podbudowy z mieszanki kamiennej o gr 18,00 cm oraz warstwą wiążącą z betonu asfaltowego AC 16 W gr. 4,00 m . 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bocza po stronie lewej i prawej zostaną utwardzone mieszanką kamienną 0/63 na szerokości 0,50 m oraz na grubości 10 c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1; od km 0+340 do km 0+43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a szerokości 4,00 m , istniejąca nawierzchnia z mieszanki kamiennej po oczyszczeniu oraz wyprofilowaniu  do przekroju poprzecznego , jednospadkowego o nachyleniu 2 %, zostanie wzmocniona górną warstwą podbudowy z mieszanki kamiennej 0/31,5 o gr 10,00 cm oraz warstwą wiążącą z betonu asfaltowego AC 16 W gr. 4,00 m . Warstwę ścieralną projektuje się z betonu asfaltowego AC 11 S , gr.4,00 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bocza obustronnie zostaną utwardzone mieszanka kamienną0/63 na szerokości 0,50 m oraz na grubości 10 cm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2; od km 0+000 do km 0+06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ezdnia szerokości  3,5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m . Warstwę ścieralną projektuje się z betonu asfaltowego AC 11 S , gr.4,00 c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Pobocza obustronnie zostaną utwardzone mieszanka kamienną0/63 na szerokości 0,50 m oraz na grubości 10 cm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3 od km 0+000 do km 0+05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a szerokości 4,00 m , istniejąca nawierzchnia z mieszanki kamiennej po oczyszczeniu oraz wyprofilowaniu  do przekroju poprzecznego , jednospadkowego o nachyleniu 2 %, zostanie wzmocniona górną warstwą podbudowy z mieszanki kamiennej 0/31,5 o gr 10,00 cm oraz warstwą wiążącą z betonu asfaltowego AC 16 W gr. 4,00 m . Warstwę ścieralną projektuje się z betonu asfaltowego AC 11 S , gr.4,00 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bocza po stronie lewej zostaną utwardzone mieszanką kamienną 0/63 na szerokości 0,50 m oraz na grubości 10 cm. Po stronie prawej od       przełamania ( wododziału) na odcinku 30 mb zaplanowano ścieki beton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1. Rozwiązanie sytuacyj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owany przebieg drogi w swych liniach rozgraniczających pokrywa się ze stanem istniejącym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montem  objęto również istniejące zjazdy do posesji oraz na drogi grunt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uje się zjazdy z betonu asfaltowego o konstrukcji nawierzchni jak na drodze głównej – w zależności od rodzaju istniejącej nawierzchni ,  o szerokościach dostosowanych do istniejących oraz sięgających do granic pasa drogowego drogi gmin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jazdów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8"/>
        <w:gridCol w:w="1419"/>
        <w:gridCol w:w="2043"/>
        <w:gridCol w:w="1596"/>
        <w:gridCol w:w="13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ZACJA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m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SESJ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DCINEK NR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AK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ROGĘ POLN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Y SPADE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. GOSP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N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N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R. POLN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N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N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N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RAZEM ODCINEK NR 1                                       193,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DCINEK NR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RAZEM ODCINEK NR 2                                         30,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DCINEK NR 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WIETLIC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RAZEM  ODCINEK NR 3                                      55,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GÓŁEM                                           278,00 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Rozwiązania wysokości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iweleta - na całym odcinku projektowanej drogi planuje się prowadzić niweletę jezdni nawiązaną optymalnie do istniejącego terenu. Jest to podyktowane terenem w jakim zlokalizowana jest droga - zabudowana budynkami jednorodzinnymi , gospodarskimi , wobec tego każda zmiana wysokościowa naruszałaby z jednej i drugiej strony istniejący teren ,usytuowane zjazdy oraz zakłócałaby system odwodnienia drogi ( grawitacyjny spadkami poprzecznymi nawierzchni oraz spadkami podłużnymi niwelety drogi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Konstrukcja nawierzchn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ojektowaną konstrukcje nawierzchni w oparciu o załącznik nr 5 do „ </w:t>
      </w:r>
      <w:r>
        <w:rPr>
          <w:b/>
          <w:sz w:val="28"/>
          <w:szCs w:val="28"/>
        </w:rPr>
        <w:t>Rozporządzenia Ministra Transportu i Gospodarki Morskiej  z dnia 2 marca 1999 roku w sprawie warunków technicznych jakim powinny odpowiadać drogi publiczne i ich usytuowani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ję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nstrukcja nawierzchni  drogi: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1; od km 0+000 do km 0+270  oraz w km 0 + 340do 0 +43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2; od km 0+000 do km 0+06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3 od km 0+000 do km 0+05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cinek nr 1 w km 0+260 do km 0+340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8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5. Odwodnieni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odę opadową z jezdni projektuje się odprowadzić grawitacyjnie spadkiem poprzecznym oraz spadkiem podłużnym niwelety drogi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adki poprzeczne przewidziano jednostronne ze względu na szerokość jezdni oscylującą w większości wokół 3,50 – 4,00 m oraz ze względu na ukształtowanie terenu i takie ich skierowanie , aby woda z jezdni mogła być odprowadzana i nie stwarzała zastoin  przy krawędzi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 odcinku nr 1 od km 0+000 do km 0+260 , po stronie prawej przewidziano  ścieki betonowe , które od wododziału w km 0+178 będą odprowadzały wodę opadową poprzez kratki ściekowe do kanalizacji deszczowej. W drugą stronę ścieki betonowe odprowadzać będą wodę do istniejącego row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e Wspomnianej kanalizacji  deszczowej wymienione zostaną wszystkie elementy zarówno przewodu głównego jak i studzie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tniejące rowy  , przy odcinku nr 1 zostaną oczyszczone i w 100 % udrożn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a pozostałym odcinku , czyli w km od 0+260 do 0+435 odwodnienie drogi odbywać się będzie grawitacyjnie przy wykorzystaniu spadków poprzecznych jezdni oraz poboczy do row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dcinek nr 2 odwadniany będzie grawitacyjnie spadkami poprzecznymi oraz podłużnymi jezdni do projektowanego odwodnienia liniowego , które podłączone zostanie do kanalizacji deszcz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odcinku nr 3 przewidziano wykonać ścieki betonowe na odcinku 30 m po stronie prawej , natomiast na końcu odcinka zaprojektowano odwodnienie liniowe , aby zapobiec gromadzeniu się wody opadowej w miejscu włączenia się do drogi powiat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km 0+260 istnieje przepust pod drogą gminną odprowadzający wody opadowe do istniejącego rowu. Stan techniczny jednak wskazuje na prawie całkowitą niedrożność ze względu na widoczne załamania elementów przelotowych , dlatego zaprojektowano jego przebudow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6.Pobocz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jektuje się utwardzenie poboczy mieszanką kamienną gr.10,00 cm na szerokości 0,50 m po obu stronach .Ma to na celu z jednej strony poprawę estetyki i bezpieczeństwa ruchu drogowego poprzez usunięcie zaniżenia po wykonaniu warstw konstrukcyjnych , z drugiej strony poprawę odwodn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Istniejące i projektowane urządze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objętym opracowaniem terenie występują sie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Wodociag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Energety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ie kolidują one z planowaną przebudową drog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czas wykonywania robót budowlanych należy być w kontakcie z właścicielami urządzeń obcych znajdujących się w pasie drogowym , aby zapobiec ich uszkodzeniu, a także  żeby zabezpieczyć wszelkie zawor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Informacja dotycząca Bezpieczeństwa i Ochrony Zdrow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Zakres robót dla całego zamierzenia budowlanego oraz kolejność realizacji poszczególnych elemen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owana do przebudowy  droga  przebiega  na całym odcinku po stronie prawej i po stronie lewej w luźnej zabudowie zagrodowej , jednorodzin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lejność realizacji Inwestycj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roboty przygotowawc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roboty ziemne,</w:t>
      </w:r>
    </w:p>
    <w:p>
      <w:pPr>
        <w:pStyle w:val="Normal"/>
        <w:jc w:val="both"/>
        <w:rPr/>
      </w:pPr>
      <w:r>
        <w:rPr>
          <w:sz w:val="28"/>
          <w:szCs w:val="28"/>
        </w:rPr>
        <w:t>-budowa nawierzchni  jezdn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urządzenia bezpieczeństwa i organizacji ruch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Wskazania dotyczące przewidywanych zagrożeń występujących podczas realizacji robót budowla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tępujące roboty budowlane , ze względu na ich charakter , organizacje lub miejsce prowadzenia stwarzają szczególne zagrożenie bezpieczeństwa i zdrowia ludz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roboty przy których wykonaniu występuje ryzyko upadku z wysok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roboty wykonywane pod lub w pobliżu przewodów elektroenergetycz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roboty prowadzone w temperaturze od -10ºC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la prowadzonych robót Kierownik Budowy jest zobowiązany sporządzić lub zapewnić sporządzenie , przed rozpoczęciem budowy, planu bezpieczeństwa i ochrony zdrowia , uwzględniający specyfikę realizacji i warunki prowadzenia robót budowlanych uwzględniające między innymi następujące informac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zabezpieczenie terenu bud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ochrona środowiska w czasie wykonywania robó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ochrona przeciwpożarow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materiały szkodliwe dla otocz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ziniec droga dojazdowa do gruntów ro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6:00Z</dcterms:created>
  <dc:creator>Aleksandra Mackiewicz-Put</dc:creator>
  <dc:description/>
  <cp:keywords/>
  <dc:language>en-US</dc:language>
  <cp:lastModifiedBy>User</cp:lastModifiedBy>
  <cp:lastPrinted>2016-06-30T12:28:00Z</cp:lastPrinted>
  <dcterms:modified xsi:type="dcterms:W3CDTF">2016-06-30T10:42:00Z</dcterms:modified>
  <cp:revision>5</cp:revision>
  <dc:subject/>
  <dc:title>OPIS TECHNICZNY</dc:title>
</cp:coreProperties>
</file>