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right"/>
        <w:rPr/>
      </w:pPr>
      <w:r>
        <w:rPr/>
        <w:t>Załącznik nr 1</w:t>
      </w:r>
    </w:p>
    <w:p>
      <w:pPr>
        <w:pStyle w:val="Normal"/>
        <w:spacing w:lineRule="auto" w:line="264" w:before="0" w:after="120"/>
        <w:contextualSpacing/>
        <w:jc w:val="right"/>
        <w:rPr/>
      </w:pPr>
      <w:r>
        <w:rPr/>
        <w:t>do Umowy nr ......... z dnia ……………..</w:t>
      </w:r>
    </w:p>
    <w:p>
      <w:pPr>
        <w:pStyle w:val="Normal"/>
        <w:spacing w:lineRule="auto" w:line="264" w:before="0" w:after="120"/>
        <w:contextualSpacing/>
        <w:jc w:val="center"/>
        <w:rPr/>
      </w:pPr>
      <w:r>
        <w:rPr/>
      </w:r>
    </w:p>
    <w:p>
      <w:pPr>
        <w:pStyle w:val="Normal"/>
        <w:spacing w:lineRule="auto" w:line="264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Parametry techniczne i wyposażenie autobusów</w:t>
      </w:r>
    </w:p>
    <w:p>
      <w:pPr>
        <w:pStyle w:val="Styl5"/>
        <w:numPr>
          <w:ilvl w:val="0"/>
          <w:numId w:val="10"/>
        </w:numPr>
        <w:spacing w:lineRule="auto" w:line="264"/>
        <w:ind w:left="426" w:hanging="426"/>
        <w:rPr>
          <w:b w:val="false"/>
          <w:b w:val="false"/>
          <w:szCs w:val="22"/>
        </w:rPr>
      </w:pPr>
      <w:r>
        <w:rPr>
          <w:b w:val="false"/>
          <w:szCs w:val="22"/>
        </w:rPr>
        <w:t>Autobusy, będące przedmiotem dostawy, muszą spełniać wymagania: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b w:val="false"/>
          <w:b w:val="false"/>
          <w:szCs w:val="22"/>
        </w:rPr>
      </w:pPr>
      <w:r>
        <w:rPr>
          <w:b w:val="false"/>
          <w:szCs w:val="22"/>
        </w:rPr>
        <w:t>dotyczące homologacji pojazdów - określone w ustawie z dnia 20 czerwca 1997 r. Prawo o ruchu drogowym oraz w rozporządzeniu Ministra Transportu, Budownictwa i Gospodarki Morskiej z dnia 25 marca 2013 r</w:t>
      </w:r>
      <w:r>
        <w:rPr>
          <w:rFonts w:cs="Calibri"/>
          <w:b w:val="false"/>
          <w:szCs w:val="22"/>
        </w:rPr>
        <w:t xml:space="preserve">. </w:t>
      </w:r>
      <w:r>
        <w:rPr>
          <w:rFonts w:eastAsia="Calibri" w:cs="Calibri"/>
          <w:b w:val="false"/>
          <w:bCs/>
          <w:szCs w:val="22"/>
          <w:lang w:eastAsia="en-US"/>
        </w:rPr>
        <w:t>w sprawie homologacji typu pojazdów samochodowych i przyczep oraz ich przedmiotów wyposażenia lub części;</w:t>
      </w:r>
      <w:r>
        <w:rPr>
          <w:rFonts w:eastAsia="Calibri" w:cs="Calibri"/>
          <w:b w:val="false"/>
          <w:color w:val="000000"/>
          <w:szCs w:val="22"/>
          <w:lang w:eastAsia="en-US"/>
        </w:rPr>
        <w:t xml:space="preserve"> autobusy muszą posiadać aktualne „Świadectwo Homologacji Typu Pojazdu”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dotyczące warunków technicznych pojazdów oraz ich niezbędnego wyposażenia – określone w </w:t>
      </w:r>
      <w:bookmarkStart w:id="0" w:name="_GoBack"/>
      <w:bookmarkEnd w:id="0"/>
      <w:r>
        <w:rPr>
          <w:b w:val="false"/>
          <w:szCs w:val="22"/>
        </w:rPr>
        <w:t>rozporządzeniu Ministra Infrastruktury z dnia 31 grudnia 2002 r. w sprawie warunków technicznych pojazdów oraz zakresu ich niezbędnego wyposażenia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/>
      </w:pPr>
      <w:r>
        <w:rPr>
          <w:rStyle w:val="Fontstyle01"/>
          <w:b/>
          <w:bCs/>
        </w:rPr>
        <w:t>dotyczące zużycia energii, emisji dwutlenku węgla oraz emisji składników spalin na poziomie Euro-6 – zgodnie z rozporządzeniem Prezesa Rady Ministrów z dnia 10 maja 2011 r. w sprawie innych niż cena obowiązkowych kryteriów oceny ofert w odniesieniu do niektórych rodzajów zamówień publicznych</w:t>
      </w:r>
      <w:r>
        <w:rPr>
          <w:rFonts w:cs="Calibri"/>
          <w:b w:val="false"/>
          <w:bCs/>
          <w:szCs w:val="22"/>
        </w:rPr>
        <w:t>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cs="Calibri"/>
          <w:b w:val="false"/>
          <w:b w:val="false"/>
          <w:bCs/>
          <w:szCs w:val="22"/>
        </w:rPr>
      </w:pPr>
      <w:r>
        <w:rPr>
          <w:rFonts w:cs="Calibri"/>
          <w:b w:val="false"/>
          <w:bCs/>
          <w:szCs w:val="22"/>
        </w:rPr>
        <w:t xml:space="preserve">określone w </w:t>
      </w:r>
      <w:r>
        <w:rPr>
          <w:rFonts w:eastAsia="Calibri" w:cs="Calibri"/>
          <w:b w:val="false"/>
          <w:color w:val="000000"/>
          <w:szCs w:val="22"/>
          <w:lang w:eastAsia="en-US"/>
        </w:rPr>
        <w:t xml:space="preserve">Dyrektywie 2001/85/WE Parlamentu Europejskiego i Rady z dnia 20 listopada 2001 r. odnoszącej się do przepisów szczególnych dotyczących pojazdów wykorzystywanych do przewozu pasażerów i mających więcej niż 8 siedzeń poza siedzeniem kierowcy oraz zmieniającej dyrektywy 70/156/EWG i 97/27/WE, 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cs="Calibri"/>
          <w:b w:val="false"/>
          <w:b w:val="false"/>
          <w:bCs/>
          <w:szCs w:val="22"/>
        </w:rPr>
      </w:pPr>
      <w:r>
        <w:rPr>
          <w:rFonts w:eastAsia="Calibri" w:cs="Calibri"/>
          <w:b w:val="false"/>
          <w:color w:val="000000"/>
          <w:szCs w:val="22"/>
          <w:lang w:eastAsia="en-US"/>
        </w:rPr>
        <w:t>określone w Dyrektywie 95/28/WE Parlamentu Europejskiego i Rady z dnia 24 października 1995 r. odnoszącej się do palności materiałów konstrukcyjnych używanych w niektórych kategoriach pojazdów silnikowych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cs="Calibri"/>
          <w:b w:val="false"/>
          <w:b w:val="false"/>
          <w:bCs/>
          <w:szCs w:val="22"/>
        </w:rPr>
      </w:pPr>
      <w:r>
        <w:rPr>
          <w:rFonts w:eastAsia="Calibri" w:cs="Calibri"/>
          <w:b w:val="false"/>
          <w:color w:val="000000"/>
          <w:szCs w:val="22"/>
          <w:lang w:eastAsia="en-US"/>
        </w:rPr>
        <w:t>określone w Regulaminie nr 107 EKG ONZ – Jednolite przepisy dotyczące homologacji pojazdów kategorii M2 lub M3 w odniesieniu do ich budowy ogólnej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eastAsia="Calibri" w:cs="Calibri"/>
          <w:b w:val="false"/>
          <w:b w:val="false"/>
          <w:color w:val="000000"/>
          <w:szCs w:val="22"/>
          <w:lang w:eastAsia="en-US"/>
        </w:rPr>
      </w:pPr>
      <w:r>
        <w:rPr>
          <w:rFonts w:eastAsia="Calibri" w:cs="Calibri"/>
          <w:b w:val="false"/>
          <w:color w:val="000000"/>
          <w:szCs w:val="22"/>
          <w:lang w:eastAsia="en-US"/>
        </w:rPr>
        <w:t>określone w normie PN-S-47010:1999 Pojazdy drogowe - Autobusy - Wymagania podstawowe.</w:t>
      </w:r>
    </w:p>
    <w:p>
      <w:pPr>
        <w:pStyle w:val="Styl5"/>
        <w:numPr>
          <w:ilvl w:val="0"/>
          <w:numId w:val="10"/>
        </w:numPr>
        <w:spacing w:lineRule="auto" w:line="264"/>
        <w:ind w:left="426" w:hanging="426"/>
        <w:rPr>
          <w:b w:val="false"/>
          <w:b w:val="false"/>
          <w:szCs w:val="22"/>
        </w:rPr>
      </w:pPr>
      <w:r>
        <w:rPr>
          <w:b w:val="false"/>
          <w:szCs w:val="22"/>
        </w:rPr>
        <w:t>Parametry techniczne i wyposażenie</w:t>
      </w:r>
    </w:p>
    <w:p>
      <w:pPr>
        <w:pStyle w:val="Styl5"/>
        <w:numPr>
          <w:ilvl w:val="0"/>
          <w:numId w:val="0"/>
        </w:numPr>
        <w:spacing w:lineRule="auto" w:line="264"/>
        <w:ind w:left="426" w:hanging="0"/>
        <w:rPr>
          <w:b w:val="false"/>
          <w:b w:val="false"/>
          <w:szCs w:val="22"/>
        </w:rPr>
      </w:pPr>
      <w:r>
        <w:rPr>
          <w:b w:val="false"/>
          <w:szCs w:val="22"/>
        </w:rPr>
        <w:t>Autobusy producenta:…………………………………………………..</w:t>
      </w:r>
    </w:p>
    <w:p>
      <w:pPr>
        <w:pStyle w:val="Styl5"/>
        <w:numPr>
          <w:ilvl w:val="0"/>
          <w:numId w:val="0"/>
        </w:numPr>
        <w:spacing w:lineRule="auto" w:line="264"/>
        <w:ind w:left="426" w:hanging="0"/>
        <w:rPr/>
      </w:pPr>
      <w:r>
        <w:rPr>
          <w:b w:val="false"/>
          <w:szCs w:val="22"/>
        </w:rPr>
        <w:t>Marka/model/typ</w:t>
      </w:r>
      <w:r>
        <w:rPr/>
        <w:t>/oznaczenie handlowe: …………………………………………………………………..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1"/>
        <w:gridCol w:w="8259"/>
      </w:tblGrid>
      <w:tr>
        <w:trPr>
          <w:tblHeader w:val="true"/>
          <w:trHeight w:val="1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ametr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maganie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miary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bez lusterek)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24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ługość od 10,5 do 12,5 m, </w:t>
            </w:r>
          </w:p>
          <w:p>
            <w:pPr>
              <w:pStyle w:val="Styl5"/>
              <w:numPr>
                <w:ilvl w:val="0"/>
                <w:numId w:val="24"/>
              </w:numPr>
              <w:spacing w:before="40" w:after="40"/>
              <w:ind w:left="325" w:hanging="325"/>
              <w:rPr/>
            </w:pPr>
            <w:r>
              <w:rPr>
                <w:b w:val="false"/>
                <w:sz w:val="20"/>
              </w:rPr>
              <w:t>szerokość od 2,4 do 2,55 m,</w:t>
            </w:r>
          </w:p>
          <w:p>
            <w:pPr>
              <w:pStyle w:val="Styl5"/>
              <w:numPr>
                <w:ilvl w:val="0"/>
                <w:numId w:val="24"/>
              </w:numPr>
              <w:spacing w:before="40" w:after="40"/>
              <w:ind w:left="288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okość do 3,3 m (wraz z urządzeniami na dachu np. klimatyzacją)</w:t>
            </w:r>
          </w:p>
        </w:tc>
      </w:tr>
      <w:tr>
        <w:trPr>
          <w:trHeight w:val="4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jemność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ie mniej niż 54 miejsca, w tym co najmniej: </w:t>
            </w:r>
          </w:p>
          <w:p>
            <w:pPr>
              <w:pStyle w:val="Styl5"/>
              <w:numPr>
                <w:ilvl w:val="0"/>
                <w:numId w:val="23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8 miejsc siedzących (w tym miejsca siedzące składane oraz miejsce dla kierowcy), </w:t>
            </w:r>
          </w:p>
          <w:p>
            <w:pPr>
              <w:pStyle w:val="Styl5"/>
              <w:numPr>
                <w:ilvl w:val="0"/>
                <w:numId w:val="23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miejsc stojących</w:t>
            </w:r>
          </w:p>
          <w:p>
            <w:pPr>
              <w:pStyle w:val="Styl5"/>
              <w:numPr>
                <w:ilvl w:val="0"/>
                <w:numId w:val="23"/>
              </w:numPr>
              <w:spacing w:before="40" w:after="40"/>
              <w:ind w:left="286" w:hanging="286"/>
              <w:rPr/>
            </w:pPr>
            <w:r>
              <w:rPr>
                <w:b w:val="false"/>
                <w:sz w:val="20"/>
              </w:rPr>
              <w:t xml:space="preserve">1 miejsce dla wózka inwalidzkiego lub dziecięcego wraz ze stanowiskiem do mocowania wózków (wyposażonym w pas bezpieczeństwa) lub roweru, obok drzwi w przestrzeni pasażerskiej z niską podłogą (wymiary tego miejsca muszą pozwolić na swobodny manewr przy wjeździe do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oraz przy wyjeździe z niego)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wozie, nadwozie, zawieszeni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8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ielet podwozia (kratownica, rama) i nadwozia, wykonane z materiałów odpornych na korozję lub zakonserwowane przeciw korozji w sposób zapewniający co najmniej 15 letni okres eksploatacji autobusu bez konieczności stosowania przez Zamawiającego okresowych zabiegów konserwacyjnych, za wyjątkiem uzupełnienia ubytków mechanicznych w czasie przeglądów okresowych,</w:t>
            </w:r>
          </w:p>
          <w:p>
            <w:pPr>
              <w:pStyle w:val="Styl5"/>
              <w:numPr>
                <w:ilvl w:val="0"/>
                <w:numId w:val="8"/>
              </w:numPr>
              <w:spacing w:before="40" w:after="40"/>
              <w:ind w:left="325" w:hanging="325"/>
              <w:rPr/>
            </w:pPr>
            <w:r>
              <w:rPr>
                <w:b w:val="false"/>
                <w:sz w:val="20"/>
              </w:rPr>
              <w:t>ściany wewnętrzne i sufit izolowane termicznie i akustycznie, wykonane z tworzywa sztucznego odpornego na wilgoć i mycie mechaniczne; zastosowany wzór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wymagają akceptacji Zamawiającego, </w:t>
            </w:r>
          </w:p>
          <w:p>
            <w:pPr>
              <w:pStyle w:val="Styl5"/>
              <w:numPr>
                <w:ilvl w:val="0"/>
                <w:numId w:val="8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wieszenie pneumatyczne z funkcją „przyklęku”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zwi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układzie 2-2-0 lub 1-2-0;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8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wierane wahadłowo do wnętrza pojazdu, sterowane automatycznie z kabiny kierowcy z możliwością ręcznego awaryjnego otwierania (od wewnątrz i zewnątrz przy drzwiach po jednym zaworze bezpieczeństwa; zawory zewnętrzne i wewnętrzne zabezpieczone przed niepowołanym użyciem), otwierane niezależnie, z możliwością otwarcia wszystkich drzwi jednocześnie oraz z możliwością zezwolenia na otwarcie drzwi przez pasażer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uchwytami wejściowymi, bez poręczy dzielących, umożliwiające swobodny dwustronny ruch pasażerów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/>
            </w:pPr>
            <w:r>
              <w:rPr>
                <w:b w:val="false"/>
                <w:sz w:val="20"/>
              </w:rPr>
              <w:t>przynajmniej jedne drzwi, przy miejscu przeznaczonym na wózek inwalidzki lub dziecięcy, dwuskrzydłowe o szerokości efektywnej co najmniej 1200 mm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posażone w mechanizm automatycznego powrotnego otwierania, chroniący pasażera przed przyciśnięciem (rewersowanie drzwi przy zamykaniu) oraz w sygnalizację dźwiękową i świetlną sygnalizującą zamykanie drzwi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bezpieczone przed przypadkowym otwarciem podczas jazdy i uniemożliwiające jazdę przy otwartych drzwiach (poza sytuacjami awaryjnymi)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ejście do pojazdu oświetlone w czasie otwarcia drzwi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/>
            </w:pPr>
            <w:r>
              <w:rPr>
                <w:b w:val="false"/>
                <w:sz w:val="20"/>
              </w:rPr>
              <w:t>oszklenie skrzydeł drzwiowych wykonane ze szkła bezodpryskowego, klejone do skrzydeł drzwiowych lub mocowane w uszczelkach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8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grzewane lewe skrzydło pierwszych drzwi (patrząc od wnętrza pojazdu) w układzie 2-2-0 lub pierwsze drzwi w układzie 1-2-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zwi przednie muszą być wyposażone w zamek na klucz patentowy, zamykany z zewnątrz pojazdu, a pozostałe muszą zapewniać możliwość ryglowania od środ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łog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13"/>
              </w:numPr>
              <w:spacing w:before="40" w:after="40"/>
              <w:ind w:left="323" w:hanging="3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ska podłoga na poziomie maksymalnie 350 mm nad poziomem jezdni,</w:t>
            </w:r>
          </w:p>
          <w:p>
            <w:pPr>
              <w:pStyle w:val="Styl5"/>
              <w:numPr>
                <w:ilvl w:val="0"/>
                <w:numId w:val="13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>przy drzwiach naprzeciwko miejsca przeznaczonego na wózki i rower - pochylnia (podest wysuwany lub odkładany) o minimalnej nośności 300 kg, umożliwiająca wjazd i wyjazd wózka inwalidzkiego lub dziecięcego,</w:t>
            </w:r>
          </w:p>
          <w:p>
            <w:pPr>
              <w:pStyle w:val="Styl5"/>
              <w:numPr>
                <w:ilvl w:val="0"/>
                <w:numId w:val="13"/>
              </w:numPr>
              <w:spacing w:before="40" w:after="40"/>
              <w:ind w:left="345" w:hanging="345"/>
              <w:rPr/>
            </w:pPr>
            <w:r>
              <w:rPr>
                <w:b w:val="false"/>
                <w:sz w:val="20"/>
              </w:rPr>
              <w:t>podłoga wykonana z płyty wodoodpornej, pokryta wykładziną antypoślizgową w kolorze szarym, zgrzewana na łączeniach i wykończona listwami ozdobnymi, łatwo zmywalna, dostosowana do mycia wodą; zastosowany wzór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wymagają akceptacji Zamawiającego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dzenia pasażerski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ykonane z tworzywa sztucznego na szkielecie stalowym z możliwością demontażu i ponownego montażu, 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dzenia, przed którymi nie ma innych siedzeń lub ograniczników wyposażone w biodrowe pasy bezpieczeństwa,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uchwytami dla pasażerów od strony przejścia,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 miękką wkładką na siedzisku i oparciu, obłożone wykładziną tapicerowaną, niepalną, odporną na ścieranie i zabrudzenia, łatwą do utrzymania czystości; 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/>
            </w:pPr>
            <w:r>
              <w:rPr>
                <w:b w:val="false"/>
                <w:sz w:val="20"/>
              </w:rPr>
              <w:t>zastosowany wzór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wymagają akceptacji Zamawiającego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Poręcze i słupki w przestrzeni pasażerskiej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sz w:val="20"/>
              </w:rPr>
            </w:pPr>
            <w:r>
              <w:rPr>
                <w:sz w:val="20"/>
              </w:rPr>
              <w:t>zamocowane w sposób trwały i bezpieczny, wykonane ze stali nierdzewnej,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sz w:val="20"/>
              </w:rPr>
            </w:pPr>
            <w:r>
              <w:rPr>
                <w:sz w:val="20"/>
              </w:rPr>
              <w:t>poręcze poziome na wysokości umożliwiającej pasażerom wygodne z nich korzystanie, wyposażone dodatkowo w ergonomiczne uchwyty, zamontowane w sposób uniemożliwiający przesuwanie się w czasie jazdy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Wentylacj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naturalna </w:t>
            </w:r>
            <w:r>
              <w:rPr>
                <w:sz w:val="20"/>
                <w:szCs w:val="20"/>
              </w:rPr>
              <w:t>wykorzystująca okna boczne oraz elektrycznie sterowane wyloty dachowe,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muszona przez co najmniej dwa wentylatory dwukierunkowe wywiewno- nawiewne elektryczne o łącznej wydajności nadmuchu - nie mniej niż 1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sz w:val="20"/>
              </w:rPr>
            </w:pPr>
            <w:r>
              <w:rPr>
                <w:sz w:val="20"/>
                <w:szCs w:val="20"/>
              </w:rPr>
              <w:t>układ wentylacji wraz z układem ogrzewania i klimatyzacji muszą przeciwdziałać roszeniu na suficie autobusu oraz na szybach a</w:t>
            </w:r>
            <w:r>
              <w:rPr>
                <w:sz w:val="20"/>
              </w:rPr>
              <w:t>utobusu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Ogrzewani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 xml:space="preserve">konwektorowe lub niezależne zasilane olejem napędowym, zapewniające równomierne i skuteczne ogrzewanie całego wnętrz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u niezależnie od pracy silnika, </w:t>
            </w:r>
          </w:p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>przy temperaturze zewnętrznej, równej  – 15</w:t>
            </w:r>
            <w:r>
              <w:rPr>
                <w:b w:val="false"/>
                <w:sz w:val="20"/>
                <w:vertAlign w:val="superscript"/>
              </w:rPr>
              <w:t>0</w:t>
            </w:r>
            <w:r>
              <w:rPr>
                <w:b w:val="false"/>
                <w:sz w:val="20"/>
              </w:rPr>
              <w:t xml:space="preserve"> C powinno zapewnić utrzymanie temperatury minimum + 10</w:t>
            </w:r>
            <w:r>
              <w:rPr>
                <w:b w:val="false"/>
                <w:sz w:val="20"/>
                <w:vertAlign w:val="superscript"/>
              </w:rPr>
              <w:t>0</w:t>
            </w:r>
            <w:r>
              <w:rPr>
                <w:b w:val="false"/>
                <w:sz w:val="20"/>
              </w:rPr>
              <w:t xml:space="preserve"> C, w kabinie kierowcy - minimum + 15</w:t>
            </w:r>
            <w:r>
              <w:rPr>
                <w:b w:val="false"/>
                <w:sz w:val="20"/>
                <w:vertAlign w:val="superscript"/>
              </w:rPr>
              <w:t>0</w:t>
            </w:r>
            <w:r>
              <w:rPr>
                <w:b w:val="false"/>
                <w:sz w:val="20"/>
              </w:rPr>
              <w:t xml:space="preserve"> C,</w:t>
            </w:r>
          </w:p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 xml:space="preserve">nawiew ciepłego powietrza na przednią szybę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u sterowany przez kierowcę lub działający automatycznie z możliwością przestawiania ciepłego lub niepodgrzanego nawiewu, z systemem szybkiego odparowania i osuszania przedniej szyby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,</w:t>
            </w:r>
          </w:p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pobiegające zamarzaniu stopni w drzwiach wejściowych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</w:rPr>
              <w:t>Klimatyzacj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imatyzacja strefowa z podziałem na kabinę kierowcy i przestrzeń pasażerską, regulowane oddzielnie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możliwością utrzymywania w przestrzeni pasażerskiej i kabinie kierowcy zadanej temperatury(automatyczna)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Szyb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szyba przednia jednoczęściowa lub dwuczęściowa ze szkła wielowarstwowego klejonego, </w:t>
            </w:r>
            <w:r>
              <w:rPr>
                <w:b w:val="false"/>
                <w:sz w:val="20"/>
              </w:rPr>
              <w:t>z systemem szybkiego odparowania i osuszania, podgrzewana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lewa szyba boczna w oknie kierowcy rozsuwana poziomo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ozsuwane poziomo lub uchylne szyby w oknach w przestrzeni pasażerskiej (boczne), z możliwością mechanicznego zablokowania, o wysokości nie mniejszej niż 30% wysokości okna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bCs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szyby w oknach w przestrzeni pasażerskiej (boczne) wklejane do nadwozia, pojedyncze, 70-85% przepuszczalności światła (niedopuszczalne jest stosowanie folii przyciemniającej), </w:t>
            </w:r>
            <w:r>
              <w:rPr>
                <w:b w:val="false"/>
                <w:bCs/>
                <w:sz w:val="20"/>
              </w:rPr>
              <w:t>zabezpieczone przed wymalowaniami graffiti (np. poprzez użycie materiałów ułatwiających usunięcie wymalowanego graffiti lub oklejone od wewnątrz folią „antywandalową” zapobiegającą rysowaniu szyb od wewnątrz)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szyba przed wyświetlaczem musi być zabezpieczona przed zaparowaniem i oszronieniem oraz podgrzewana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</w:rPr>
              <w:t>Przyciski sygnalizacyjn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5"/>
              </w:numPr>
              <w:spacing w:before="40" w:after="40"/>
              <w:ind w:left="325" w:hanging="284"/>
              <w:rPr/>
            </w:pPr>
            <w:r>
              <w:rPr>
                <w:b w:val="false"/>
                <w:sz w:val="20"/>
              </w:rPr>
              <w:t xml:space="preserve">co najmniej jeden przycisk wewnętrzny „STOP” przy każdych drzwiach wewnątrz przestrzeni pasażerskiej, wraz z sygnalizacją dźwiękową i świetlną, informującą kierowcę o konieczności zatrzymani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, oraz wysiadających pasażerów, że funkcja została uruchomiona,</w:t>
            </w:r>
          </w:p>
          <w:p>
            <w:pPr>
              <w:pStyle w:val="Styl5"/>
              <w:numPr>
                <w:ilvl w:val="0"/>
                <w:numId w:val="5"/>
              </w:numPr>
              <w:spacing w:before="40" w:after="40"/>
              <w:ind w:left="325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isk przy urządzeniu do mocowania wózków inwalidzkich (w zasięgu ręki osoby niepełnosprawnej) oraz przyciski przy drzwiach naprzeciwko miejsca przeznaczonego na wózki (wewnątrz i na zewnątrz autobusu) sygnalizujące kierowcy konieczność opuszczenia pochylni,</w:t>
            </w:r>
          </w:p>
          <w:p>
            <w:pPr>
              <w:pStyle w:val="Styl5"/>
              <w:numPr>
                <w:ilvl w:val="0"/>
                <w:numId w:val="5"/>
              </w:numPr>
              <w:spacing w:before="40" w:after="40"/>
              <w:ind w:left="325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dźwięk dla kierowcy krótki i nieuciążliwy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abina kierowc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abina wyposażona w: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wyłącznik główny prądowy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podgrzewany fotel kierowcy z zawieszeniem pneumatycznym i pełną regulacją bezstopniową, wyposażony w podłokietniki i zagłówek;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olety przeciwsłoneczne na szybach przedniej i bocznej; dopuszcza się zastąpienie rolet osłoną przeciwsłoneczną, jeżeli zabezpieczy ona skutecznie kierowcę przed działaniem promieni słonecznych, rolety nie mogą zasłaniać widoczności lusterek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/>
            </w:pPr>
            <w:r>
              <w:rPr>
                <w:rFonts w:cs="Calibri"/>
                <w:b w:val="false"/>
                <w:sz w:val="20"/>
              </w:rPr>
              <w:t xml:space="preserve">telefoniczny system głośnomówiący oraz uchwyt nie zasłaniający widoczności kierowcy, umożliwiający zainstalowanie w pojeździe telefonu typu smartfon i podłączenie go do systemu głośnomówiącego, wraz z dostępem do prądu przy pomocy wtyku usb lub z dostępem do gniazdka samochodowego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amię z mocowaniem podkładki wielkości formatu A5 z klipsem przytrzymującym na dokumenty papierowe (np. rozkład jazdy), z indywidualnym oświetleniem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podręczną kieszeń bądź schowek na dokumenty formatu A4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miejsce na kasę fiskalną (bileterkę), wraz z dostępem do zasilania 12V prądu stałego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adioodbiornik do użytku przez kierowcę, z możliwością odtwarzania muzyki z podłączonej poprzez złącze USB pamięci typu „pendrive”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instalacja nagłaśniająca (mikrofon w kabinie kierowcy i głośniki w przestrzeni pasażerskiej) umożliwiająca przekazywanie informacji pasażerom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oło kierownicy z regulacją położenia w dwóch płaszczyznach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świetleni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oświetlenie wnętrz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w technologii LED, barwa naturalna, z co najmniej 2 trybami pracy: 100% oraz 50%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ezależne oświetlenie przedziału pasażerskiego oraz stopni drzwi wejściowych podczas ich otwarcia i kabiny kierowcy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świetlenie przedniego pomostu wejściowego automatycznie przygaszające się po zamknięciu drzw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sterka kierowc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autoSpaceDE w:val="false"/>
              <w:spacing w:lineRule="auto" w:line="240" w:before="40" w:after="40"/>
              <w:ind w:left="4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 xml:space="preserve">Co najmniej 3 lusterka (zewnętrzne lewe, zewnętrzne prawe oraz wewnętrzne zamontowane nad przednią szybą) zapewniające widoczność wzdłuż osi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sz w:val="20"/>
              </w:rPr>
              <w:t>u, o dużym polu widzenia, lusterka zewnętrzne regulowane elektryczni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Silnik diesl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czterosuwowy, rzędowy, min. 4-cylindrowy, wysokoprężny, chłodzony cieczą, zasilany olejem napędowym - spełniający normę emisji spalin Euro 6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bezpieczna eksploatacja w zakresie temperatur powietrza otaczającego pojazd od  - 30°C do +45°C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moc min 145 kW, minimalny moment obrotowy 700 Nm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z ogranicznikiem prędkości maksymalnej do 80 km/h.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1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Wyposażony w: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podgrzewacz rozruchu i podgrzewany filtr paliwa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złącze diagnostyczne umożliwiające diagnozowanie silnika z zewnętrznego licencjonowanego oprogramowania diagnostycznego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/>
            </w:pPr>
            <w:r>
              <w:rPr>
                <w:rFonts w:cs="Calibri"/>
                <w:b w:val="false"/>
                <w:sz w:val="20"/>
              </w:rPr>
              <w:t>automatyczny system wykrywania i gaszenia pożarów w komorze silnika; czujnik p-poż. zamontowany w komorze silnika z informacją dla kierowcy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osłony antyhałasowe ( w przypadku silnika synchronicznego nie wymagane), wyciszające silnik, wykonane z materiałów trudno palnych, z łatwo demontowanymi pokrywami obsługowymi w celu umożliwienia dostępu dla obsługi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system automatycznego uzupełniania poziomu oleju silnikowego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nik paliw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pojemność min. 180 dm3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lew zbiornika paliwa zamykany na zamek patentowy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pęd hybrydowy, magazyn energii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bCs/>
                <w:sz w:val="20"/>
              </w:rPr>
              <w:t>moc silnika elektrycznego min 100 kW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system zarządzania napędem hybrydowym musi zapewnić optymalne połączenie napędu spalinowego i elektrycznego układu hybrydowego, tak aby napędy te pracowały w optymalnych dla siebie zakresach obciążeń, redukując do minimum emisję zanieczyszczeń i hałasu do atmosfery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możliwość jazdy wyłącznie na silniku elektrycznym (z wyłączonym silnikiem spalinowym) na odcinku nie krótszym niż 250 m, w tym możliwość automatycznego podjeżdżania i odjeżdżania z przystanków wyłącznie na napędzie elektrycznym (bez użycia silnika spalinowego)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energia elektryczna musi być generowana do magazynu energii podczas hamowania na zasadzie rekuperacji (przetwarzania energii hamowania na energię elektryczną), oraz musi pochodzić z chwilowego nadmiaru mocy silnika wysokoprężnego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zasobniki energii elektrycznej powinny być takiej konstrukcji (o takich parametrach technicznych), która zapewni, że w okresie 10 lat eksploatacji zmniejszenie możliwości magazynowania w nich energii nie może skutkować wzrostem zużycia paliwa przez autobus o więcej niż 10%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zabudowa rozwiązań magazynowania energii powinna umożliwiać ich wymianę w warunkach warsztatowych użytkownika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układ akumulacji energii elektrycznej powinien zapewniać brak konieczności doładowania systemu w zajezdn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Układ hamulcow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kład hamulcowy dwuobwodowy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hamulce tarczowe na obu osiach, wyposażone co najmniej w ABS, ASR, automatyczna kompensacja luzu elementów ciernych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hamulec postojowy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hamulec przystankowy - uruchamiany automatycznie po otwarciu drzwi, uniemożliwiający ruszenie z otwartymi drzwiam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Układ kierownicz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szCs w:val="20"/>
              </w:rPr>
              <w:t xml:space="preserve">ze wspomaganiem,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kolumna kierownicy posiadająca możliwość regulacji wysokości i nachyleni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ła i ogumieni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sz w:val="20"/>
              </w:rPr>
            </w:pPr>
            <w:r>
              <w:rPr>
                <w:sz w:val="20"/>
              </w:rPr>
              <w:t>koła wyważone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sz w:val="20"/>
              </w:rPr>
            </w:pPr>
            <w:r>
              <w:rPr>
                <w:sz w:val="20"/>
              </w:rPr>
              <w:t>na tylnej osi koła podwójne, na kołach wewnętrznych przedłużane wentyle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/>
            </w:pPr>
            <w:r>
              <w:rPr>
                <w:sz w:val="20"/>
              </w:rPr>
              <w:t>o</w:t>
            </w:r>
            <w:r>
              <w:rPr>
                <w:rFonts w:cs="Calibri"/>
                <w:sz w:val="20"/>
                <w:szCs w:val="20"/>
              </w:rPr>
              <w:t xml:space="preserve">pony jednakowej konstrukcji (jednego producenta i typu), 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radialne, bezdętkowe, letnie lub typu miejskiego z uniwersalnym bieżnikiem o podwyższonym indeksie nośności, homologowane według </w:t>
            </w:r>
            <w:bookmarkStart w:id="1" w:name="_Hlk19293934"/>
            <w:r>
              <w:rPr>
                <w:rFonts w:cs="Calibri"/>
                <w:b w:val="false"/>
                <w:sz w:val="20"/>
              </w:rPr>
              <w:t>Regulaminu nr 54 EKG ONZ</w:t>
            </w:r>
            <w:bookmarkEnd w:id="1"/>
            <w:r>
              <w:rPr>
                <w:rFonts w:cs="Calibri"/>
                <w:b w:val="false"/>
                <w:sz w:val="20"/>
              </w:rPr>
              <w:t>,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ompletne koło zapasowe – po 1 szt. na autobus,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omplet opon zimowych wraz z kołem zapasowym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elgi zabezpieczone antykorozyjnie oraz chroniące przed mechanicznym uszkodzeniem (przez piasek, żwir itp.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b w:val="false"/>
                <w:sz w:val="20"/>
              </w:rPr>
              <w:t xml:space="preserve">Oznaczeni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ów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1" w:hanging="0"/>
              <w:rPr/>
            </w:pPr>
            <w:r>
              <w:rPr>
                <w:b w:val="false"/>
                <w:sz w:val="20"/>
              </w:rPr>
              <w:t xml:space="preserve">Zamawiający przewiduje </w:t>
            </w:r>
            <w:r>
              <w:rPr>
                <w:b w:val="false"/>
                <w:bCs/>
                <w:sz w:val="20"/>
              </w:rPr>
              <w:t>malowanie i naklejanie emblematów (</w:t>
            </w:r>
            <w:r>
              <w:rPr>
                <w:b w:val="false"/>
                <w:sz w:val="20"/>
              </w:rPr>
              <w:t>herb Gminy Ząbkowice Śląskie)</w:t>
            </w:r>
            <w:r>
              <w:rPr>
                <w:b w:val="false"/>
                <w:bCs/>
                <w:sz w:val="20"/>
              </w:rPr>
              <w:t xml:space="preserve">, logo promocyjnego, numerów ewidencyjnych itp. elementów. </w:t>
            </w:r>
            <w:r>
              <w:rPr>
                <w:b w:val="false"/>
                <w:sz w:val="20"/>
              </w:rPr>
              <w:t xml:space="preserve">Szczegółowy schemat malowania i oznakowani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ów, umiejscowienia piktogramów i napisów, przygotowuje Wykonawca na podstawie informacji otrzymanych od Zamawiającego i przedkłada Zamawiającemu do akceptacji; </w:t>
            </w:r>
          </w:p>
          <w:p>
            <w:pPr>
              <w:pStyle w:val="Styl5"/>
              <w:numPr>
                <w:ilvl w:val="0"/>
                <w:numId w:val="1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tobusy pomalowane jednolicie według schematu barw Gminy Ząbkowice Śląskie, kolorystyka zewnętrzna jak w Załączniku nr 7 do Umowy,</w:t>
            </w:r>
          </w:p>
          <w:p>
            <w:pPr>
              <w:pStyle w:val="Styl5"/>
              <w:numPr>
                <w:ilvl w:val="0"/>
                <w:numId w:val="14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malowanie wykonane lakierami o podwyższonej odporności na ścieranie przy myciu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ów w myjniach mechanicznych wieloszczotkowych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b w:val="false"/>
                <w:sz w:val="20"/>
              </w:rPr>
              <w:t xml:space="preserve">Oznakowanie elementów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oraz elementów przestrzeni pasażerskiej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leży oznaczyć:</w:t>
            </w:r>
          </w:p>
          <w:p>
            <w:pPr>
              <w:pStyle w:val="Styl5"/>
              <w:numPr>
                <w:ilvl w:val="0"/>
                <w:numId w:val="1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zwi przy miejscu przeznaczonym na wózek inwalidzki i dziecięcy oznaczone piktogramami, jako do wprowadzania i wyprowadzania wózków inwalidzkich i dziecięcych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jście awaryjne oznaczone piktogramem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stopnie wejściowe oraz stopnie wewnątrz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oznakowane kolorem żółtym ostrzegawczym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>miejsce dla wózka z osobą niepełnosprawną oraz dla wózka dziecięcego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iski otwierające drzwi dla osoby niepełnosprawnej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jsce siedzące dla osoby niepełnosprawnej, dla osoby starszej, dla kobiety w ciąży, itp.;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0" w:hanging="0"/>
              <w:rPr/>
            </w:pPr>
            <w:r>
              <w:rPr>
                <w:b w:val="false"/>
                <w:sz w:val="20"/>
              </w:rPr>
              <w:t>zastosowane wzory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wymagają akceptacji Zamawiającego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ormacja pasażersk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1" w:hanging="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mykany płaski kaseton o wymiarze co najmniej A-3 z przeznaczeniem na umieszczenie w nim schematu komunikacji gminnej, cennika i regulaminów; wymiary i lokalizacja kasetonu do uzgodnienia z Zamawiający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e kierunkowe zewnętrzne, sterowane automatycznie na podstawie lokalizacji GPS oraz zadanego rozkładu jazdy. Zmiana treści tablic ma być możliwa na dowolnym przystanku tras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kierunkowa przednia: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a w technologii LED w oparciu o diody wysokiej jaskrawości, wyświetlająca numer linii oraz kierunek jazdy, dwurzędowa, odporna na uszkodzenia oraz warunki atmosferyczne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5" w:hanging="360"/>
              <w:rPr/>
            </w:pPr>
            <w:r>
              <w:rPr>
                <w:b w:val="false"/>
                <w:sz w:val="20"/>
              </w:rPr>
              <w:t xml:space="preserve">powinna być zamontowana w sposób nie zasłaniający widoczności kierowcy i nie powodująca odblasków w szybie przedniej utrudniających kierowanie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em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e do wyświetlania informacji tekstowej minimum 16 punktów świetlnych w pionie oraz 80 punktów świetlnych w poziomie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żliwość wyświetlania tekstów w formie statycznej, przesuwania oraz slajdów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or wyświetlania tekstów oraz kolor tła do uzgodnienia z Zamawiający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kierunkowa boczna: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a w technologii LED w oparciu o diody wysokiej jaskrawości, wyświetlająca numer linii oraz kierunek jazdy, dwurzędowa, odporna na uszkodzenia oraz warunki atmosferyczne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powinna być umieszczona po prawej stronie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za przednimi drzwiami, w wydzielonej przestrzeni nad boczną szybą lub w górnej części bocznej szyby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e do wyświetlania informacji minimum 16 punktów świetlnych w pionie oraz 80 punktów świetlnych w poziomie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żliwość wyświetlania tekstów w formie statycznej, przesuwania oraz slajdów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or wyświetlania tekstów oraz kolor tła do uzgodnienia z Zamawiający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kierunkowa tylna: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a w technologii LED w oparciu o diody wysokiej jaskrawości, wyświetlająca numer linii, odporna na uszkodzenia oraz warunki atmosferyczne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powinna być umieszczona w wydzielonej przestrzeni nad tylną szybą lub w górnej części tylnej szyby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e do wyświetlania informacji minimum 16 punktów świetlnych w pionie oraz 16 punktów świetlnych w poziomie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żliwość wyświetlania tekstów w formie statycznej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or wyświetlania tekstów oraz kolor tła do uzgodnienia z Zamawiający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ktualizacja danych: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325" w:hanging="0"/>
              <w:rPr/>
            </w:pPr>
            <w:r>
              <w:rPr>
                <w:b w:val="false"/>
                <w:sz w:val="20"/>
              </w:rPr>
              <w:t xml:space="preserve">Wykonawca udostępni nieodpłatnie odpowiednie narzędzia (interfejs/oprogramowanie) wraz z przeszkoleniem z obsługi w siedzibie Zamawiającego, umożliwiające samodzielne programowanie treści tablic lub zapewni możliwość zmiany treści wyświetlanych na wszystkich tablicach w sposób nieodpłatny przez cały okres gwarancji określony w </w:t>
            </w:r>
            <w:r>
              <w:rPr>
                <w:b w:val="false"/>
                <w:color w:val="0070C0"/>
                <w:sz w:val="20"/>
              </w:rPr>
              <w:t xml:space="preserve">pkt. 2.5 </w:t>
            </w:r>
            <w:r>
              <w:rPr>
                <w:b w:val="false"/>
                <w:sz w:val="20"/>
              </w:rPr>
              <w:t>Załącznika nr 2 do WU, na każde żądanie Zamawiającego w terminie 1 dnia roboczego od dnia zgłoszenia</w:t>
            </w:r>
          </w:p>
        </w:tc>
      </w:tr>
      <w:tr>
        <w:trPr>
          <w:trHeight w:val="9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System monitoringu wizyjnego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color w:val="000000"/>
                <w:sz w:val="20"/>
              </w:rPr>
              <w:t xml:space="preserve">System </w:t>
            </w:r>
            <w:r>
              <w:rPr>
                <w:color w:val="000000"/>
                <w:sz w:val="20"/>
                <w:szCs w:val="20"/>
              </w:rPr>
              <w:t>monitoringu wizyjnego musi być zbudowany z uwzględnieniem nowoczesnych rozwiązań technicznych i technologicznych oraz charakteryzować się niezawodnością eksploatacyjną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usi rejestrować czytelny obraz ze wszystkich kamer w kolorze, w trybie dzień/noc;</w:t>
            </w:r>
            <w:r>
              <w:rPr>
                <w:rFonts w:cs="Calibri"/>
                <w:sz w:val="20"/>
                <w:szCs w:val="20"/>
              </w:rPr>
              <w:t xml:space="preserve"> kierowca musi mieć możliwość podglądu obrazu z wszystkich kamer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ystem musi być odporny </w:t>
            </w:r>
            <w:r>
              <w:rPr>
                <w:rFonts w:cs="Calibri"/>
                <w:sz w:val="20"/>
                <w:szCs w:val="20"/>
              </w:rPr>
              <w:t xml:space="preserve">na drgania przenoszone przez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rFonts w:cs="Calibri"/>
                <w:sz w:val="20"/>
                <w:szCs w:val="20"/>
              </w:rPr>
              <w:t>y w stopniu spełniającym normę EN 61373 wraz z dyrektywą nr 72/245/EWG ze zmianami określonymi w dyrektywie 2004/104/WE (znak "e"), co potwierdzone jest odpowiednim certyfikatem wystawionym przez autoryzowane laboratorium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usi sygnalizować kierowcy awarię system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usi być wyposażony w oprogramowanie, umożliwiające przeglądanie i archiwizację danych na komputerze stacjonarnym (przenoszenie zapisów np. przy pomocy złącza USB); oprogramowanie nie może być związane ograniczeniami licencyjnymi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32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pozwalać na przeglądanie nagrań zarówno z pojedynczej kamery, jak i ze wszystkich kamer jednocześnie, według różnych kryteriów: daty, przedziału dat, czasu, numeru kamery itp., musi też pozwalać na przewijanie nagrań do tyłu i do przodu z różnymi prędkościami, a także na zatrzymanie nagrania i wydrukowanie konkretnego obrazu oraz zapisanie go w formie pliku graficznego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ator cyfrowy musi:</w:t>
            </w:r>
          </w:p>
          <w:p>
            <w:pPr>
              <w:pStyle w:val="Akapitzlist"/>
              <w:numPr>
                <w:ilvl w:val="3"/>
                <w:numId w:val="12"/>
              </w:numPr>
              <w:autoSpaceDE w:val="false"/>
              <w:spacing w:lineRule="auto" w:line="240" w:before="40" w:after="40"/>
              <w:ind w:left="750" w:hanging="425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ywać w rozdzielczości 1280x720 pikseli w trybie ciągłym w formacie plików, mającym na celu zabezpieczenie zapisanego obrazu przed modyfikacją </w:t>
            </w:r>
          </w:p>
          <w:p>
            <w:pPr>
              <w:pStyle w:val="Akapitzlist"/>
              <w:numPr>
                <w:ilvl w:val="3"/>
                <w:numId w:val="12"/>
              </w:numPr>
              <w:autoSpaceDE w:val="false"/>
              <w:spacing w:lineRule="auto" w:line="240" w:before="40" w:after="40"/>
              <w:ind w:left="750" w:hanging="425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ć zabezpieczony przed ingerencją osób trzecich w jego działanie oraz przed dostępem do zarejestrowanych materiałów, np. poprzez hasła (nagrania winny być wykonywane w systemie PAL), </w:t>
            </w:r>
          </w:p>
          <w:p>
            <w:pPr>
              <w:pStyle w:val="Akapitzlist"/>
              <w:numPr>
                <w:ilvl w:val="3"/>
                <w:numId w:val="12"/>
              </w:numPr>
              <w:autoSpaceDE w:val="false"/>
              <w:spacing w:lineRule="auto" w:line="240" w:before="40" w:after="40"/>
              <w:ind w:left="750" w:hanging="425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ewnić możliwość dodania do nagrywanego obrazu, również w trybie nocnym, informacji: data i godzina, nr boczny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sz w:val="20"/>
                <w:szCs w:val="20"/>
              </w:rPr>
              <w:t>u, numer kamery; informacja ta musi być znacznikiem, po którym będzie można wyszukać nagranie,</w:t>
            </w:r>
          </w:p>
        </w:tc>
      </w:tr>
      <w:tr>
        <w:trPr>
          <w:trHeight w:val="86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/>
            </w:pPr>
            <w:r>
              <w:rPr>
                <w:rFonts w:cs="Calibri"/>
                <w:sz w:val="20"/>
                <w:szCs w:val="20"/>
              </w:rPr>
              <w:t>prędkość zapisu minimum 15 klatek na sekundę dla każdej kamery; pojemność d</w:t>
            </w:r>
            <w:r>
              <w:rPr>
                <w:sz w:val="20"/>
                <w:szCs w:val="20"/>
              </w:rPr>
              <w:t xml:space="preserve">ysku (nośnika pamięci) w rejestratorze musi zapewnić rejestrację co najmniej 7 dni pracy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sz w:val="20"/>
                <w:szCs w:val="20"/>
              </w:rPr>
              <w:t>u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>jakość zapisu obrazu</w:t>
            </w:r>
            <w:r>
              <w:rPr>
                <w:rFonts w:eastAsia="Calibri" w:cs="Calibri"/>
                <w:b w:val="false"/>
                <w:sz w:val="20"/>
                <w:lang w:eastAsia="en-US"/>
              </w:rPr>
              <w:t xml:space="preserve"> z rejestratora,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rFonts w:eastAsia="Calibri" w:cs="Calibri"/>
                <w:b w:val="false"/>
                <w:sz w:val="20"/>
                <w:lang w:eastAsia="en-US"/>
              </w:rPr>
              <w:t>po przeniesieniu na komputer stacjonarny,</w:t>
            </w:r>
            <w:r>
              <w:rPr>
                <w:b w:val="false"/>
                <w:sz w:val="20"/>
              </w:rPr>
              <w:t xml:space="preserve"> musi zapewnić rozpoznanie twarzy osób znajdujących się w pobliżu kamery – w przypadku kamer rejestrujących obraz wewnątrz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u, oraz odczyt numeru rejestracyjnego pojazdu oddalonego od 0,5 m do 10 m od kamery – w przypadku kamery rejestrującej obraz przed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em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mery w obudowie uniemożliwiającej nieuzasadnioną zmianę pola widzenia, wandaloodporne, bez ostrych krawędzi, o szerokim kącie widzenia zapewniające nieprzerwaną obserwację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czba kamer co najmniej 3 szt.:</w:t>
            </w:r>
          </w:p>
          <w:p>
            <w:pPr>
              <w:pStyle w:val="Styl5"/>
              <w:numPr>
                <w:ilvl w:val="0"/>
                <w:numId w:val="19"/>
              </w:numPr>
              <w:spacing w:before="40" w:after="40"/>
              <w:ind w:left="720" w:hanging="395"/>
              <w:rPr/>
            </w:pPr>
            <w:r>
              <w:rPr>
                <w:b w:val="false"/>
                <w:sz w:val="20"/>
              </w:rPr>
              <w:t xml:space="preserve">kamera rejestrująca przestrzeń wokół kierowcy wraz z pierwszymi drzwiami, o czułości co najmniej 0,05 luxa w trybie dziennymi i 0 luxa w trybie nocnym, </w:t>
            </w:r>
            <w:r>
              <w:rPr>
                <w:rFonts w:cs="Calibri"/>
                <w:b w:val="false"/>
                <w:sz w:val="20"/>
              </w:rPr>
              <w:t xml:space="preserve">oraz rozdzielczości </w:t>
            </w:r>
            <w:r>
              <w:rPr>
                <w:b w:val="false"/>
                <w:sz w:val="20"/>
              </w:rPr>
              <w:t>1280x720 pikseli,</w:t>
            </w:r>
          </w:p>
          <w:p>
            <w:pPr>
              <w:pStyle w:val="Styl5"/>
              <w:numPr>
                <w:ilvl w:val="0"/>
                <w:numId w:val="19"/>
              </w:numPr>
              <w:spacing w:before="40" w:after="40"/>
              <w:ind w:left="720" w:hanging="395"/>
              <w:rPr/>
            </w:pPr>
            <w:r>
              <w:rPr>
                <w:b w:val="false"/>
                <w:sz w:val="20"/>
              </w:rPr>
              <w:t xml:space="preserve">kamera rejestrująca wnętrze kabiny pasażerów, umieszczona na tylnej ścianie kabiny kierowcy albo w innym miejscu za jego plecami pozwalającym na pełne „widzenie” właściwego pola, o czułości co najmniej 0,05 luxa w trybie dziennymi i 0 luxa w trybie nocnym, </w:t>
            </w:r>
            <w:r>
              <w:rPr>
                <w:rFonts w:cs="Calibri"/>
                <w:b w:val="false"/>
                <w:sz w:val="20"/>
              </w:rPr>
              <w:t xml:space="preserve">oraz rozdzielczości </w:t>
            </w:r>
            <w:r>
              <w:rPr>
                <w:b w:val="false"/>
                <w:sz w:val="20"/>
              </w:rPr>
              <w:t>1280x720 pikseli,</w:t>
            </w:r>
          </w:p>
          <w:p>
            <w:pPr>
              <w:pStyle w:val="Styl5"/>
              <w:numPr>
                <w:ilvl w:val="0"/>
                <w:numId w:val="19"/>
              </w:numPr>
              <w:spacing w:before="40" w:after="40"/>
              <w:ind w:left="720" w:hanging="395"/>
              <w:rPr/>
            </w:pPr>
            <w:r>
              <w:rPr>
                <w:b w:val="false"/>
                <w:sz w:val="20"/>
              </w:rPr>
              <w:t xml:space="preserve">kamera rejestrująca drogę w osi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co najmniej do 10 m przed nim, o czułości co najmniej 0,1 luxa</w:t>
            </w:r>
            <w:r>
              <w:rPr>
                <w:rFonts w:cs="Calibri"/>
                <w:b w:val="false"/>
                <w:sz w:val="20"/>
              </w:rPr>
              <w:t xml:space="preserve"> oraz rozdzielczości </w:t>
            </w:r>
            <w:r>
              <w:rPr>
                <w:b w:val="false"/>
                <w:sz w:val="20"/>
              </w:rPr>
              <w:t>1280x720 pikseli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isk antynapadowy zainstalowany w kabinie kierowcy, po naciśnięciu którego </w:t>
            </w:r>
            <w:r>
              <w:rPr>
                <w:rStyle w:val="Fontstyle01"/>
                <w:b/>
                <w:bCs/>
                <w:sz w:val="20"/>
                <w:szCs w:val="20"/>
              </w:rPr>
              <w:t>nagranie video powinno zostać oznakowane w systemie jako alarm i - w określonym przedziale czasowym (co najmniej 2 minuty przed naciśnięciem i 5 minut po naciśnięciu przycisku) - jako nagranie nie do nadpisania w normalnym trybie pracy systemu, ale możliwe do skasowania przez użytkownika o uprawnieniach pozwalających na usunięcie oznakowanego nagrani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System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Lokalizacji Pojazdów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41" w:hanging="0"/>
              <w:rPr>
                <w:sz w:val="20"/>
              </w:rPr>
            </w:pPr>
            <w:r>
              <w:rPr>
                <w:sz w:val="20"/>
              </w:rPr>
              <w:t>Urządzenie niezbędne do funkcjonowania Systemu Lokalizacji Pojazdów, o którym mowa w Załączniku nr 8 do Umowy, musi realizować co najmniej następujące funkcje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automatyczne włączanie się wraz z uruchomieniem autobus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zdalne przypisywanie zadań przewozowych do pojazdu z poziomu aplikacji dyspozytor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ciągłe dostarczanie do Systemu danych niezbędnych do jego prawidłowego funkcjonowani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 w:val="false"/>
              <w:rPr>
                <w:sz w:val="20"/>
              </w:rPr>
            </w:pPr>
            <w:r>
              <w:rPr>
                <w:sz w:val="20"/>
              </w:rPr>
              <w:t>buforowanie powyższych danych w przypadku utraty połączenia z Systemem i przesłanie niezwłocznie po jego odzyskani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System Analizy Podróży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41" w:hanging="0"/>
              <w:rPr>
                <w:sz w:val="20"/>
              </w:rPr>
            </w:pPr>
            <w:r>
              <w:rPr>
                <w:sz w:val="20"/>
              </w:rPr>
              <w:t>Urządzenie niezbędne do funkcjonowania Systemu Analizy Podróży, o którym mowa w Załączniku nr 9 do Umowy, musi realizować co najmniej następujące funkcje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automatyczne włączanie się wraz z uruchomieniem autobus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zdalne przypisywanie zadań przewozowych do pojazdu z poziomu aplikacji dyspozytor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ciągłe dostarczanie do Systemu danych niezbędnych do jego prawidłowego funkcjonowani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buforowanie powyższych danych w przypadku utraty połączenia z Systemem i przesłanie niezwłocznie po jego odzyskani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Wyposażenie dodatkowe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każdych drzwiach w przedziale pasażerskim kasownik umożliwiający mechaniczne potwierdzenie ważności papierowego biletu o szerokości około 33-35 mm przez jego oznakowanie datą, godziną i numerem bocznym autobusu, w obudowie wandaloodpornej nienarażającej pasażerów na uszkodzenia ciała (tj. bez ostrych zakończeń i kantów); zaleca się wyświetlanie przez kasownik aktualnego czas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gaśnice proszkowe (min 6 kg) </w:t>
            </w:r>
            <w:r>
              <w:rPr>
                <w:rFonts w:cs="Calibri"/>
                <w:sz w:val="20"/>
              </w:rPr>
              <w:t>2 szt.: jedna gaśnica w kabinie kierowcy, druga wewnątrz przedziału pasażerskiego w pobliżu kabiny kierowcy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</w:rPr>
              <w:t>młotki bezpieczeństwa do stłuczenia szyb w oknach awaryjnych</w:t>
            </w:r>
            <w:r>
              <w:rPr>
                <w:rFonts w:cs="Calibri"/>
                <w:sz w:val="20"/>
              </w:rPr>
              <w:t>, co najmniej 2 szt.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dwa komplety kluczy do wszystkich zamków zastosowanych w pojeździe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 AED w szafce ściennej do montażu wewnątrz autobusu z zabezpieczeniem antykradzieżowym, z okresem gwarancji co najmniej 5 lat, zapewniający co najmniej 300 wyładowań lub 13 godz. ciągłego monitorowania, wraz ze ścienną instrukcją obsługi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sowy komplet baterii do defibrylatora, zapewniający co najmniej 300 wyładowań lub 13 godz. ciągłego monitorowani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czk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 przeznaczone do składowania u Zamawiającego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ktory przeciwmgłowe przednie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54" w:before="40" w:after="40"/>
              <w:ind w:left="318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a do jazdy dziennej LED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y do blokowania kół 2 szt.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ep holowniczy przedni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 ostrzegawczy odblaskowy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auto" w:line="264"/>
        <w:jc w:val="center"/>
        <w:rPr/>
      </w:pPr>
      <w:r>
        <w:rPr/>
        <w:t>ZAMAWIAJĄCY</w:t>
        <w:tab/>
        <w:t>WYKONAWCA</w:t>
      </w:r>
    </w:p>
    <w:p>
      <w:pPr>
        <w:pStyle w:val="Normal"/>
        <w:spacing w:lineRule="auto" w:line="264"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0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50494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45" t="23934" r="4681" b="31118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WZÓR UMOWY W SPRAWIE ZAMÓWIENIA PUBLICZNEGO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position w:val="0"/>
      <w:sz w:val="24"/>
      <w:vertAlign w:val="baseline"/>
    </w:rPr>
  </w:style>
  <w:style w:type="character" w:styleId="WW8Num6z2">
    <w:name w:val="WW8Num6z2"/>
    <w:qFormat/>
    <w:rPr>
      <w:rFonts w:ascii="Calibri" w:hAnsi="Calibri" w:eastAsia="Times New Roman" w:cs="Times New Roman"/>
      <w:b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1">
    <w:name w:val="WW8Num11z1"/>
    <w:qFormat/>
    <w:rPr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>
      <w:rFonts w:ascii="Calibri" w:hAnsi="Calibri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>
      <w:rFonts w:ascii="Calibri" w:hAnsi="Calibri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01">
    <w:name w:val="fontstyle01"/>
    <w:basedOn w:val="Domylnaczcionkaakapitu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omylnaczcionkaakapitu"/>
    <w:qFormat/>
    <w:rPr>
      <w:rFonts w:ascii="Cambria" w:hAnsi="Cambria" w:cs="Cambria"/>
      <w:b w:val="false"/>
      <w:bCs w:val="false"/>
      <w:i/>
      <w:iCs/>
      <w:color w:val="000000"/>
      <w:sz w:val="18"/>
      <w:szCs w:val="18"/>
    </w:rPr>
  </w:style>
  <w:style w:type="character" w:styleId="Fontstyle31">
    <w:name w:val="fontstyle31"/>
    <w:basedOn w:val="Domylnaczcionkaakapitu"/>
    <w:qFormat/>
    <w:rPr>
      <w:rFonts w:ascii="Cambria" w:hAnsi="Cambria" w:cs="Cambria"/>
      <w:b/>
      <w:bCs/>
      <w:i/>
      <w:iCs/>
      <w:color w:val="000000"/>
      <w:sz w:val="18"/>
      <w:szCs w:val="18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22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4:00Z</dcterms:created>
  <dc:creator/>
  <dc:description/>
  <cp:keywords/>
  <dc:language>en-US</dc:language>
  <cp:lastModifiedBy/>
  <dcterms:modified xsi:type="dcterms:W3CDTF">2019-10-22T0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